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embeddings/oleObject1.xls" ContentType="application/vnd.ms-exce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" w:hanging="336"/>
        <w:rPr>
          <w:rFonts w:ascii="Verdana" w:hAnsi="Verdana" w:cs="Tahoma"/>
          <w:b/>
          <w:b/>
          <w:sz w:val="20"/>
          <w:lang w:val="en-US"/>
        </w:rPr>
      </w:pPr>
      <w:r>
        <w:rPr>
          <w:rFonts w:cs="Tahoma" w:ascii="Verdana" w:hAnsi="Verdana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lang w:val="en-US"/>
        </w:rPr>
      </w:pPr>
      <w:r>
        <w:rPr>
          <w:rFonts w:ascii="Times-Rom" w:hAnsi="Times-Rom"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both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center"/>
        <w:rPr>
          <w:rFonts w:ascii="Arial Black" w:hAnsi="Arial Black"/>
          <w:b/>
          <w:b/>
          <w:color w:val="FF0000"/>
          <w:sz w:val="52"/>
          <w:szCs w:val="52"/>
          <w:lang w:val="en-US"/>
        </w:rPr>
      </w:pPr>
      <w:r>
        <w:rPr>
          <w:rFonts w:ascii="Arial Black" w:hAnsi="Arial Black"/>
          <w:b/>
          <w:color w:val="FF0000"/>
          <w:sz w:val="52"/>
          <w:szCs w:val="52"/>
          <w:lang w:val="en-US"/>
        </w:rPr>
        <w:t>DISSERTATION THESIS</w:t>
      </w:r>
    </w:p>
    <w:p>
      <w:pPr>
        <w:pStyle w:val="Normal"/>
        <w:widowControl w:val="false"/>
        <w:jc w:val="center"/>
        <w:rPr>
          <w:rFonts w:ascii="Arial Black" w:hAnsi="Arial Black"/>
          <w:b/>
          <w:b/>
          <w:sz w:val="28"/>
          <w:szCs w:val="28"/>
          <w:lang w:val="en-US"/>
        </w:rPr>
      </w:pPr>
      <w:r>
        <w:rPr>
          <w:rFonts w:ascii="Arial Black" w:hAnsi="Arial Black"/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lang w:val="en-US"/>
        </w:rPr>
      </w:pPr>
      <w:r>
        <w:rPr>
          <w:rFonts w:ascii="Times-Rom" w:hAnsi="Times-Rom"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sz w:val="36"/>
          <w:szCs w:val="36"/>
          <w:lang w:val="en-US"/>
        </w:rPr>
      </w:pPr>
      <w:r>
        <w:rPr>
          <w:rFonts w:ascii="Times-Rom" w:hAnsi="Times-Rom"/>
          <w:b/>
          <w:sz w:val="36"/>
          <w:szCs w:val="36"/>
          <w:lang w:val="en-US"/>
        </w:rPr>
        <w:t>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sz w:val="36"/>
          <w:szCs w:val="36"/>
          <w:lang w:val="en-US"/>
        </w:rPr>
      </w:pPr>
      <w:r>
        <w:rPr>
          <w:rFonts w:ascii="Times-Rom" w:hAnsi="Times-Rom"/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sz w:val="36"/>
          <w:szCs w:val="36"/>
          <w:lang w:val="en-US"/>
        </w:rPr>
      </w:pPr>
      <w:r>
        <w:rPr>
          <w:rFonts w:ascii="Times-Rom" w:hAnsi="Times-Rom"/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sz w:val="36"/>
          <w:szCs w:val="36"/>
          <w:lang w:val="en-US"/>
        </w:rPr>
      </w:pPr>
      <w:r>
        <w:rPr>
          <w:rFonts w:ascii="Times-Rom" w:hAnsi="Times-Rom"/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rFonts w:ascii="Times-Rom" w:hAnsi="Times-Rom"/>
          <w:b/>
          <w:b/>
          <w:sz w:val="36"/>
          <w:szCs w:val="36"/>
          <w:lang w:val="en-US"/>
        </w:rPr>
      </w:pPr>
      <w:r>
        <w:rPr>
          <w:rFonts w:ascii="Times-Rom" w:hAnsi="Times-Rom"/>
          <w:b/>
          <w:sz w:val="36"/>
          <w:szCs w:val="36"/>
          <w:lang w:val="en-US"/>
        </w:rPr>
      </w:r>
    </w:p>
    <w:p>
      <w:pPr>
        <w:pStyle w:val="Normal"/>
        <w:widowControl w:val="false"/>
        <w:rPr>
          <w:rFonts w:ascii="Times-Rom" w:hAnsi="Times-Rom"/>
          <w:b/>
          <w:b/>
          <w:lang w:val="en-US"/>
        </w:rPr>
      </w:pPr>
      <w:r>
        <w:rPr>
          <w:rFonts w:ascii="Times-Rom" w:hAnsi="Times-Rom"/>
          <w:b/>
          <w:lang w:val="en-US"/>
        </w:rPr>
      </w:r>
    </w:p>
    <w:p>
      <w:pPr>
        <w:pStyle w:val="Normal"/>
        <w:widowControl w:val="false"/>
        <w:jc w:val="right"/>
        <w:rPr>
          <w:rFonts w:ascii="Times-Rom" w:hAnsi="Times-Rom"/>
          <w:b/>
          <w:b/>
          <w:sz w:val="32"/>
          <w:szCs w:val="32"/>
          <w:lang w:val="en-US"/>
        </w:rPr>
      </w:pPr>
      <w:r>
        <w:rPr>
          <w:rFonts w:ascii="Times-Rom" w:hAnsi="Times-Rom"/>
          <w:b/>
          <w:sz w:val="32"/>
          <w:szCs w:val="32"/>
          <w:lang w:val="en-US"/>
        </w:rPr>
        <w:t>Supervisor:</w:t>
      </w:r>
    </w:p>
    <w:p>
      <w:pPr>
        <w:pStyle w:val="Normal"/>
        <w:widowControl w:val="false"/>
        <w:jc w:val="right"/>
        <w:rPr>
          <w:rFonts w:ascii="Times-Rom" w:hAnsi="Times-Rom"/>
          <w:b/>
          <w:b/>
          <w:sz w:val="32"/>
          <w:szCs w:val="32"/>
          <w:lang w:val="en-US"/>
        </w:rPr>
      </w:pPr>
      <w:r>
        <w:rPr>
          <w:rFonts w:ascii="Times-Rom" w:hAnsi="Times-Rom"/>
          <w:b/>
          <w:sz w:val="32"/>
          <w:szCs w:val="32"/>
          <w:lang w:val="en-US"/>
        </w:rPr>
        <w:t>.......................................</w:t>
      </w:r>
    </w:p>
    <w:p>
      <w:pPr>
        <w:pStyle w:val="Normal"/>
        <w:widowControl w:val="false"/>
        <w:jc w:val="right"/>
        <w:rPr>
          <w:rFonts w:ascii="Times-Rom" w:hAnsi="Times-Rom"/>
          <w:b/>
          <w:b/>
          <w:sz w:val="32"/>
          <w:szCs w:val="32"/>
          <w:lang w:val="en-US"/>
        </w:rPr>
      </w:pPr>
      <w:r>
        <w:rPr>
          <w:rFonts w:ascii="Times-Rom" w:hAnsi="Times-Rom"/>
          <w:b/>
          <w:sz w:val="32"/>
          <w:szCs w:val="32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jc w:val="right"/>
        <w:rPr>
          <w:rFonts w:ascii="Times-Rom" w:hAnsi="Times-Rom" w:cs="Times-Rom"/>
          <w:sz w:val="28"/>
          <w:szCs w:val="28"/>
          <w:lang w:val="en-US"/>
        </w:rPr>
      </w:pPr>
      <w:r>
        <w:rPr>
          <w:rFonts w:cs="Times-Rom" w:ascii="Times-Rom" w:hAnsi="Times-Rom"/>
          <w:sz w:val="28"/>
          <w:szCs w:val="28"/>
          <w:lang w:val="en-US"/>
        </w:rPr>
        <w:t>Master’s student:</w:t>
      </w:r>
    </w:p>
    <w:p>
      <w:pPr>
        <w:pStyle w:val="Normal"/>
        <w:widowControl w:val="false"/>
        <w:ind w:left="1440" w:firstLine="720"/>
        <w:jc w:val="right"/>
        <w:rPr>
          <w:rFonts w:ascii="Times-Rom" w:hAnsi="Times-Rom" w:cs="Times-Rom"/>
          <w:b/>
          <w:b/>
          <w:sz w:val="28"/>
          <w:szCs w:val="28"/>
          <w:lang w:val="en-US"/>
        </w:rPr>
      </w:pPr>
      <w:r>
        <w:rPr>
          <w:rFonts w:cs="Times-Rom" w:ascii="Times-Rom" w:hAnsi="Times-Rom"/>
          <w:b/>
          <w:sz w:val="28"/>
          <w:szCs w:val="28"/>
          <w:lang w:val="en-US"/>
        </w:rPr>
        <w:t xml:space="preserve">   </w:t>
      </w:r>
      <w:r>
        <w:rPr>
          <w:rFonts w:cs="Times-Rom" w:ascii="Times-Rom" w:hAnsi="Times-Rom"/>
          <w:b/>
          <w:sz w:val="28"/>
          <w:szCs w:val="28"/>
          <w:lang w:val="en-US"/>
        </w:rPr>
        <w:t>.........................................................</w:t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lang w:val="en-US"/>
        </w:rPr>
      </w:pPr>
      <w:r>
        <w:rPr>
          <w:rFonts w:cs="Arial"/>
          <w:b/>
          <w:color w:val="FF0000"/>
          <w:lang w:val="en-US"/>
        </w:rPr>
        <w:t>________________________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  <w:sz w:val="48"/>
          <w:szCs w:val="48"/>
          <w:lang w:val="en-US"/>
        </w:rPr>
        <w:t>2026</w:t>
      </w:r>
      <w:r>
        <w:rPr>
          <w:rFonts w:cs="Arial"/>
          <w:b/>
          <w:color w:val="FF0000"/>
          <w:lang w:val="en-US"/>
        </w:rPr>
        <w:t>______________________</w:t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widowControl w:val="false"/>
        <w:ind w:left="1440" w:firstLine="720"/>
        <w:rPr>
          <w:rFonts w:ascii="Times-Rom" w:hAnsi="Times-Rom" w:cs="Times-Rom"/>
          <w:lang w:val="en-US"/>
        </w:rPr>
      </w:pPr>
      <w:r>
        <w:rPr>
          <w:rFonts w:cs="Times-Rom" w:ascii="Times-Rom" w:hAnsi="Times-Rom"/>
          <w:lang w:val="en-US"/>
        </w:rPr>
      </w:r>
    </w:p>
    <w:p>
      <w:pPr>
        <w:pStyle w:val="Normal"/>
        <w:ind w:left="1440" w:firstLine="720"/>
        <w:rPr>
          <w:rFonts w:ascii="Verdana" w:hAnsi="Verdana" w:cs="Tahoma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 wp14:anchorId="55FE2DB0">
                <wp:simplePos x="0" y="0"/>
                <wp:positionH relativeFrom="column">
                  <wp:posOffset>-10160</wp:posOffset>
                </wp:positionH>
                <wp:positionV relativeFrom="paragraph">
                  <wp:posOffset>55880</wp:posOffset>
                </wp:positionV>
                <wp:extent cx="1193800" cy="0"/>
                <wp:effectExtent l="9525" t="10160" r="10160" b="1016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e6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4pt" to="93.15pt,4.4pt" ID="Line 3" stroked="t" o:allowincell="f" style="position:absolute" wp14:anchorId="55FE2DB0">
                <v:stroke color="#e60000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091534B2">
                <wp:simplePos x="0" y="0"/>
                <wp:positionH relativeFrom="column">
                  <wp:posOffset>5000625</wp:posOffset>
                </wp:positionH>
                <wp:positionV relativeFrom="paragraph">
                  <wp:posOffset>65405</wp:posOffset>
                </wp:positionV>
                <wp:extent cx="1124585" cy="635"/>
                <wp:effectExtent l="9525" t="9525" r="9525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720"/>
                        </a:xfrm>
                        <a:prstGeom prst="line">
                          <a:avLst/>
                        </a:prstGeom>
                        <a:ln w="19050">
                          <a:solidFill>
                            <a:srgbClr val="e6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5.15pt" to="482.25pt,5.15pt" ID="Line 4" stroked="t" o:allowincell="f" style="position:absolute" wp14:anchorId="091534B2">
                <v:stroke color="#e60000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sz w:val="16"/>
          <w:szCs w:val="16"/>
          <w:lang w:val="en-US"/>
        </w:rPr>
        <w:t>400027, Cluj-Napoca, Bld. 21 Decembrie nr. 128/130, Cluj, România</w:t>
      </w:r>
    </w:p>
    <w:p>
      <w:pPr>
        <w:pStyle w:val="Normal"/>
        <w:jc w:val="center"/>
        <w:rPr>
          <w:rFonts w:ascii="Verdana" w:hAnsi="Verdana" w:cs="Tahoma"/>
          <w:sz w:val="16"/>
          <w:szCs w:val="16"/>
          <w:lang w:val="en-US"/>
        </w:rPr>
      </w:pPr>
      <w:r>
        <w:rPr>
          <w:rFonts w:cs="Tahoma" w:ascii="Verdana" w:hAnsi="Verdana"/>
          <w:sz w:val="16"/>
          <w:szCs w:val="16"/>
          <w:lang w:val="en-US"/>
        </w:rPr>
        <w:t>tel. +40 264202510/202509; fax +40 264 410179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center"/>
        <w:rPr>
          <w:rFonts w:ascii="Times-Rom" w:hAnsi="Times-Rom" w:cs="Times-Rom"/>
          <w:lang w:val="en-US"/>
        </w:rPr>
      </w:pPr>
      <w:r>
        <w:rPr>
          <w:rFonts w:ascii="Verdana" w:hAnsi="Verdana"/>
          <w:sz w:val="16"/>
          <w:szCs w:val="16"/>
          <w:lang w:val="en-US"/>
        </w:rPr>
        <w:t>http://www.instalatii.utcluj.ro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jc w:val="center"/>
        <w:rPr>
          <w:color w:val="000000"/>
          <w:lang w:val="en-US"/>
        </w:rPr>
      </w:pPr>
      <w:bookmarkStart w:id="0" w:name="_Toc218947062"/>
      <w:bookmarkStart w:id="1" w:name="_Toc221116254"/>
      <w:bookmarkStart w:id="2" w:name="_Toc221116032"/>
      <w:bookmarkStart w:id="3" w:name="_Toc221115859"/>
      <w:bookmarkStart w:id="4" w:name="_Toc221083245"/>
      <w:bookmarkStart w:id="5" w:name="_Toc221073962"/>
      <w:bookmarkStart w:id="6" w:name="_Toc221038100"/>
      <w:bookmarkStart w:id="7" w:name="_Toc220851834"/>
      <w:bookmarkStart w:id="8" w:name="_Toc220764699"/>
      <w:bookmarkStart w:id="9" w:name="_Toc219392054"/>
      <w:bookmarkStart w:id="10" w:name="_Toc219392660"/>
      <w:bookmarkStart w:id="11" w:name="_Toc219268811"/>
      <w:bookmarkStart w:id="12" w:name="_Toc219037591"/>
      <w:bookmarkStart w:id="13" w:name="_Toc218960015"/>
      <w:bookmarkStart w:id="14" w:name="_Toc218956081"/>
      <w:bookmarkStart w:id="15" w:name="_Toc229550535"/>
      <w:bookmarkStart w:id="16" w:name="_Toc229550881"/>
      <w:bookmarkStart w:id="17" w:name="_Toc229274479"/>
      <w:bookmarkStart w:id="18" w:name="_Toc229284762"/>
      <w:bookmarkStart w:id="19" w:name="_Toc212537088"/>
      <w:bookmarkStart w:id="20" w:name="_Toc294640496"/>
      <w:bookmarkStart w:id="21" w:name="_Toc271006457"/>
      <w:bookmarkStart w:id="22" w:name="_Toc271006365"/>
      <w:bookmarkStart w:id="23" w:name="_Toc271006293"/>
      <w:bookmarkStart w:id="24" w:name="_Toc269154214"/>
      <w:bookmarkStart w:id="25" w:name="_Toc269154176"/>
      <w:bookmarkStart w:id="26" w:name="_Toc230159365"/>
      <w:bookmarkStart w:id="27" w:name="_Toc269123744"/>
      <w:bookmarkStart w:id="28" w:name="_Toc231612290"/>
      <w:bookmarkStart w:id="29" w:name="_Toc229550434"/>
      <w:bookmarkStart w:id="30" w:name="_Toc229491416"/>
      <w:bookmarkStart w:id="31" w:name="_Toc229490792"/>
      <w:bookmarkStart w:id="32" w:name="_Toc219306516"/>
      <w:r>
        <w:rPr>
          <w:color w:val="000000"/>
          <w:lang w:val="en-US"/>
        </w:rPr>
        <w:t>Table of C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color w:val="000000"/>
          <w:lang w:val="en-US"/>
        </w:rPr>
        <w:t>ontents</w:t>
      </w:r>
      <w:bookmarkEnd w:id="19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webHidden/>
              <w:rStyle w:val="IndexLink"/>
              <w:lang w:val="en-US"/>
            </w:rPr>
            <w:instrText xml:space="preserve"> TOC \z \o "1-3" \u \h</w:instrText>
          </w:r>
          <w:r>
            <w:rPr>
              <w:webHidden/>
              <w:rStyle w:val="IndexLink"/>
              <w:lang w:val="en-US"/>
            </w:rPr>
            <w:fldChar w:fldCharType="separate"/>
          </w:r>
          <w:hyperlink w:anchor="_Toc212537088">
            <w:r>
              <w:rPr>
                <w:webHidden/>
                <w:rStyle w:val="IndexLink"/>
                <w:lang w:val="en-US"/>
              </w:rPr>
              <w:t>Table of Cont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89">
            <w:r>
              <w:rPr>
                <w:webHidden/>
                <w:rStyle w:val="IndexLink"/>
                <w:lang w:val="en-US"/>
              </w:rPr>
              <w:t>Abstrac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0">
            <w:r>
              <w:rPr>
                <w:webHidden/>
                <w:rStyle w:val="IndexLink"/>
                <w:lang w:val="en-US"/>
              </w:rPr>
              <w:t>Keyword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1">
            <w:r>
              <w:rPr>
                <w:webHidden/>
                <w:rStyle w:val="IndexLink"/>
                <w:lang w:val="en-US"/>
              </w:rPr>
              <w:t>List of Figu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2">
            <w:r>
              <w:rPr>
                <w:webHidden/>
                <w:rStyle w:val="IndexLink"/>
                <w:lang w:val="en-US"/>
              </w:rPr>
              <w:t>List of Tab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3">
            <w:r>
              <w:rPr>
                <w:webHidden/>
                <w:rStyle w:val="IndexLink"/>
                <w:lang w:val="en-US"/>
              </w:rPr>
              <w:t>List of Abbrevi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4">
            <w:r>
              <w:rPr>
                <w:webHidden/>
                <w:rStyle w:val="IndexLink"/>
                <w:lang w:val="en-US"/>
              </w:rPr>
              <w:t>List of Principal Symbols Used in the Thesi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5">
            <w:r>
              <w:rPr>
                <w:webHidden/>
                <w:rStyle w:val="IndexLink"/>
                <w:lang w:val="en-US"/>
              </w:rPr>
              <w:t>1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Introduction and Project manda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6">
            <w:r>
              <w:rPr>
                <w:webHidden/>
                <w:rStyle w:val="IndexLink"/>
              </w:rPr>
              <w:t>1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ject background and professional context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7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blem statement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8">
            <w:r>
              <w:rPr>
                <w:webHidden/>
                <w:rStyle w:val="IndexLink"/>
              </w:rPr>
              <w:t>1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ject objectives and deliverables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099">
            <w:r>
              <w:rPr>
                <w:webHidden/>
                <w:rStyle w:val="IndexLink"/>
              </w:rPr>
              <w:t>1.4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cope and limitations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0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0">
            <w:r>
              <w:rPr>
                <w:webHidden/>
                <w:rStyle w:val="IndexLink"/>
              </w:rPr>
              <w:t>1.5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hesis struc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1">
            <w:r>
              <w:rPr>
                <w:webHidden/>
                <w:rStyle w:val="IndexLink"/>
                <w:lang w:val="en-US"/>
              </w:rPr>
              <w:t>2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Literature review and best practi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2">
            <w:r>
              <w:rPr>
                <w:webHidden/>
                <w:rStyle w:val="IndexLink"/>
              </w:rPr>
              <w:t>2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heoretical framewor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3">
            <w:r>
              <w:rPr>
                <w:webHidden/>
                <w:rStyle w:val="IndexLink"/>
              </w:rPr>
              <w:t>2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dustry best practices and current solu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4">
            <w:r>
              <w:rPr>
                <w:webHidden/>
                <w:rStyle w:val="IndexLink"/>
              </w:rPr>
              <w:t>2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ritical gap analysi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5">
            <w:r>
              <w:rPr>
                <w:webHidden/>
                <w:rStyle w:val="IndexLink"/>
              </w:rPr>
              <w:t>2.4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levant standards and regul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6">
            <w:r>
              <w:rPr>
                <w:webHidden/>
                <w:rStyle w:val="IndexLink"/>
              </w:rPr>
              <w:t>2.5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onclusion on contex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7">
            <w:r>
              <w:rPr>
                <w:webHidden/>
                <w:rStyle w:val="IndexLink"/>
                <w:lang w:val="en-US"/>
              </w:rPr>
              <w:t>3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Methodology and solution desig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8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search / design approa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09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Data collection and analysi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0">
            <w:r>
              <w:rPr>
                <w:webHidden/>
                <w:rStyle w:val="IndexLink"/>
              </w:rPr>
              <w:t>3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Solution design and develop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1">
            <w:r>
              <w:rPr>
                <w:webHidden/>
                <w:rStyle w:val="IndexLink"/>
              </w:rPr>
              <w:t>3.4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Resources and tools us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2">
            <w:r>
              <w:rPr>
                <w:webHidden/>
                <w:rStyle w:val="IndexLink"/>
                <w:lang w:val="en-US"/>
              </w:rPr>
              <w:t>4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Case study and resul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3">
            <w:r>
              <w:rPr>
                <w:webHidden/>
                <w:rStyle w:val="IndexLink"/>
              </w:rPr>
              <w:t>4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Case study overview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4">
            <w:r>
              <w:rPr>
                <w:webHidden/>
                <w:rStyle w:val="IndexLink"/>
              </w:rPr>
              <w:t>4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Implementation proces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5">
            <w:r>
              <w:rPr>
                <w:webHidden/>
                <w:rStyle w:val="IndexLink"/>
              </w:rPr>
              <w:t>4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Results present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6">
            <w:r>
              <w:rPr>
                <w:webHidden/>
                <w:rStyle w:val="IndexLink"/>
              </w:rPr>
              <w:t>4.4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Discussion and verific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7">
            <w:r>
              <w:rPr>
                <w:webHidden/>
                <w:rStyle w:val="IndexLink"/>
                <w:lang w:val="en-US"/>
              </w:rPr>
              <w:t>5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Contributions and impac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8">
            <w:r>
              <w:rPr>
                <w:webHidden/>
                <w:rStyle w:val="IndexLink"/>
              </w:rPr>
              <w:t>5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N</w:t>
            </w:r>
            <w:r>
              <w:rPr>
                <w:rStyle w:val="IndexLink"/>
                <w:bCs/>
              </w:rPr>
              <w:t>ature of contrib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19">
            <w:r>
              <w:rPr>
                <w:webHidden/>
                <w:rStyle w:val="IndexLink"/>
              </w:rPr>
              <w:t>5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Quantified impact (the value proposition)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0">
            <w:r>
              <w:rPr>
                <w:webHidden/>
                <w:rStyle w:val="IndexLink"/>
              </w:rPr>
              <w:t>5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Transferability and recommend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1">
            <w:r>
              <w:rPr>
                <w:webHidden/>
                <w:rStyle w:val="IndexLink"/>
                <w:lang w:val="en-US"/>
              </w:rPr>
              <w:t>6</w:t>
            </w:r>
            <w:r>
              <w:rPr>
                <w:rStyle w:val="IndexLink"/>
                <w:rFonts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Conclusion and future direc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2">
            <w:r>
              <w:rPr>
                <w:webHidden/>
                <w:rStyle w:val="IndexLink"/>
              </w:rPr>
              <w:t>6.1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ummary of finding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3">
            <w:r>
              <w:rPr>
                <w:webHidden/>
                <w:rStyle w:val="IndexLink"/>
              </w:rPr>
              <w:t>6.2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ject success and critical refle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4">
            <w:r>
              <w:rPr>
                <w:webHidden/>
                <w:rStyle w:val="IndexLink"/>
              </w:rPr>
              <w:t>6.3</w:t>
            </w:r>
            <w:r>
              <w:rPr>
                <w:rStyle w:val="IndexLink"/>
                <w:rFonts w:ascii="Aptos" w:hAnsi="Aptos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ture work and sustainabilit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5">
            <w:r>
              <w:rPr>
                <w:webHidden/>
                <w:rStyle w:val="IndexLink"/>
                <w:lang w:val="en-US"/>
              </w:rPr>
              <w:t>Referen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ptos" w:hAnsi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6">
            <w:r>
              <w:rPr>
                <w:webHidden/>
                <w:rStyle w:val="IndexLink"/>
                <w:lang w:val="en-US"/>
              </w:rPr>
              <w:t>Appendices (Annexe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7">
            <w:r>
              <w:rPr>
                <w:webHidden/>
                <w:rStyle w:val="IndexLink"/>
              </w:rPr>
              <w:t>Annex 1 - ......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ptos" w:hAnsi="Aptos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Toc212537128">
            <w:r>
              <w:rPr>
                <w:webHidden/>
                <w:rStyle w:val="IndexLink"/>
              </w:rPr>
              <w:t>Annex 2 - ......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5371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rPr>
          <w:color w:val="000000"/>
          <w:lang w:val="en-US"/>
        </w:rPr>
      </w:pPr>
      <w:bookmarkStart w:id="33" w:name="_Toc271006366"/>
      <w:bookmarkStart w:id="34" w:name="_Toc221115860"/>
      <w:bookmarkStart w:id="35" w:name="_Toc221083246"/>
      <w:bookmarkStart w:id="36" w:name="_Toc221073963"/>
      <w:bookmarkStart w:id="37" w:name="_Toc221038101"/>
      <w:bookmarkStart w:id="38" w:name="_Toc220851835"/>
      <w:bookmarkStart w:id="39" w:name="_Toc220764700"/>
      <w:bookmarkStart w:id="40" w:name="_Toc219392661"/>
      <w:bookmarkStart w:id="41" w:name="_Toc219306517"/>
      <w:bookmarkStart w:id="42" w:name="_Toc218947063"/>
      <w:bookmarkStart w:id="43" w:name="_Toc212537089"/>
      <w:bookmarkStart w:id="44" w:name="_Toc218956082"/>
      <w:bookmarkStart w:id="45" w:name="_Toc218960016"/>
      <w:bookmarkStart w:id="46" w:name="_Toc219268812"/>
      <w:bookmarkStart w:id="47" w:name="_Toc219392055"/>
      <w:bookmarkStart w:id="48" w:name="_Toc219037592"/>
      <w:bookmarkStart w:id="49" w:name="_Toc221116255"/>
      <w:bookmarkStart w:id="50" w:name="_Toc221116033"/>
      <w:bookmarkStart w:id="51" w:name="_Toc271006458"/>
      <w:bookmarkStart w:id="52" w:name="_Toc294640497"/>
      <w:bookmarkStart w:id="53" w:name="_Toc271006294"/>
      <w:bookmarkStart w:id="54" w:name="_Toc269154215"/>
      <w:bookmarkStart w:id="55" w:name="_Toc269154177"/>
      <w:bookmarkStart w:id="56" w:name="_Toc269123745"/>
      <w:bookmarkStart w:id="57" w:name="_Toc231612291"/>
      <w:bookmarkStart w:id="58" w:name="_Toc229274480"/>
      <w:bookmarkStart w:id="59" w:name="_Toc229550435"/>
      <w:bookmarkStart w:id="60" w:name="_Toc230159366"/>
      <w:bookmarkStart w:id="61" w:name="_Toc229550536"/>
      <w:bookmarkStart w:id="62" w:name="_Toc229491417"/>
      <w:bookmarkStart w:id="63" w:name="_Toc229490793"/>
      <w:bookmarkStart w:id="64" w:name="_Toc229284763"/>
      <w:bookmarkStart w:id="65" w:name="_Toc22955088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color w:val="000000"/>
          <w:lang w:val="en-US"/>
        </w:rPr>
        <w:t>Abstract</w:t>
      </w:r>
      <w:bookmarkEnd w:id="43"/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Summarize the problem, the methodology, the key results, and the practical recommendation / contribution.</w:t>
      </w:r>
    </w:p>
    <w:p>
      <w:pPr>
        <w:pStyle w:val="Normal"/>
        <w:ind w:left="7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itredunchapitre"/>
        <w:ind w:left="0" w:hanging="0"/>
        <w:rPr>
          <w:color w:val="000000"/>
          <w:lang w:val="en-US"/>
        </w:rPr>
      </w:pPr>
      <w:bookmarkStart w:id="66" w:name="_Toc271006366"/>
      <w:bookmarkStart w:id="67" w:name="_Toc221115860"/>
      <w:bookmarkStart w:id="68" w:name="_Toc221083246"/>
      <w:bookmarkStart w:id="69" w:name="_Toc221073963"/>
      <w:bookmarkStart w:id="70" w:name="_Toc221038101"/>
      <w:bookmarkStart w:id="71" w:name="_Toc220851835"/>
      <w:bookmarkStart w:id="72" w:name="_Toc220764700"/>
      <w:bookmarkStart w:id="73" w:name="_Toc219392661"/>
      <w:bookmarkStart w:id="74" w:name="_Toc219306517"/>
      <w:bookmarkStart w:id="75" w:name="_Toc218947063"/>
      <w:bookmarkStart w:id="76" w:name="_Toc218956082"/>
      <w:bookmarkStart w:id="77" w:name="_Toc218960016"/>
      <w:bookmarkStart w:id="78" w:name="_Toc219268812"/>
      <w:bookmarkStart w:id="79" w:name="_Toc219392055"/>
      <w:bookmarkStart w:id="80" w:name="_Toc219037592"/>
      <w:bookmarkStart w:id="81" w:name="_Toc221116255"/>
      <w:bookmarkStart w:id="82" w:name="_Toc221116033"/>
      <w:bookmarkStart w:id="83" w:name="_Toc271006458"/>
      <w:bookmarkStart w:id="84" w:name="_Toc294640497"/>
      <w:bookmarkStart w:id="85" w:name="_Toc271006294"/>
      <w:bookmarkStart w:id="86" w:name="_Toc269154215"/>
      <w:bookmarkStart w:id="87" w:name="_Toc269154177"/>
      <w:bookmarkStart w:id="88" w:name="_Toc269123745"/>
      <w:bookmarkStart w:id="89" w:name="_Toc231612291"/>
      <w:bookmarkStart w:id="90" w:name="_Toc229274480"/>
      <w:bookmarkStart w:id="91" w:name="_Toc229550435"/>
      <w:bookmarkStart w:id="92" w:name="_Toc230159366"/>
      <w:bookmarkStart w:id="93" w:name="_Toc229550536"/>
      <w:bookmarkStart w:id="94" w:name="_Toc229491417"/>
      <w:bookmarkStart w:id="95" w:name="_Toc229490793"/>
      <w:bookmarkStart w:id="96" w:name="_Toc229284763"/>
      <w:bookmarkStart w:id="97" w:name="_Toc229550882"/>
      <w:bookmarkStart w:id="98" w:name="_Toc212537090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r>
        <w:rPr>
          <w:color w:val="000000"/>
          <w:lang w:val="en-US"/>
        </w:rPr>
        <w:t>Keywords</w:t>
      </w:r>
      <w:bookmarkEnd w:id="98"/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etween 3 to 5 words which are the most relevant to the dissertation thesis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jc w:val="center"/>
        <w:rPr>
          <w:color w:val="000000"/>
          <w:lang w:val="en-US"/>
        </w:rPr>
      </w:pPr>
      <w:bookmarkStart w:id="99" w:name="_Toc212537091"/>
      <w:r>
        <w:rPr>
          <w:color w:val="000000"/>
          <w:lang w:val="en-US"/>
        </w:rPr>
        <w:t>List of Figures</w:t>
      </w:r>
      <w:bookmarkEnd w:id="99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21"/>
        <w:gridCol w:w="741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jc w:val="center"/>
        <w:rPr>
          <w:color w:val="000000"/>
          <w:lang w:val="en-US"/>
        </w:rPr>
      </w:pPr>
      <w:bookmarkStart w:id="100" w:name="_Toc212537092"/>
      <w:r>
        <w:rPr>
          <w:color w:val="000000"/>
          <w:lang w:val="en-US"/>
        </w:rPr>
        <w:t>List of Tables</w:t>
      </w:r>
      <w:bookmarkEnd w:id="100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21"/>
        <w:gridCol w:w="741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jc w:val="center"/>
        <w:rPr>
          <w:color w:val="000000"/>
          <w:lang w:val="en-US"/>
        </w:rPr>
      </w:pPr>
      <w:bookmarkStart w:id="101" w:name="_Toc212537093"/>
      <w:r>
        <w:rPr>
          <w:color w:val="000000"/>
          <w:lang w:val="en-US"/>
        </w:rPr>
        <w:t>List of Abbreviations</w:t>
      </w:r>
      <w:bookmarkEnd w:id="101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21"/>
        <w:gridCol w:w="7414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redunchapitre"/>
        <w:ind w:left="0" w:hanging="0"/>
        <w:jc w:val="center"/>
        <w:rPr>
          <w:color w:val="000000"/>
          <w:lang w:val="en-US"/>
        </w:rPr>
      </w:pPr>
      <w:bookmarkStart w:id="102" w:name="_Toc212537094"/>
      <w:r>
        <w:rPr>
          <w:color w:val="000000"/>
          <w:lang w:val="en-US"/>
        </w:rPr>
        <w:t>List of Principal Symbols Used in the Thesis</w:t>
      </w:r>
      <w:bookmarkEnd w:id="102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atin symbols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"/>
        <w:gridCol w:w="1498"/>
        <w:gridCol w:w="6103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Titreduntableau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asur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of measur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Greek symbols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"/>
        <w:gridCol w:w="1498"/>
        <w:gridCol w:w="6103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Titreduntableau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asur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of measur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Mathematical characters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"/>
        <w:gridCol w:w="1498"/>
        <w:gridCol w:w="6103"/>
        <w:gridCol w:w="127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Titreduntableau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ymbo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asur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nit of measur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103" w:name="_Toc212537095"/>
      <w:r>
        <w:rPr>
          <w:color w:val="000000"/>
          <w:lang w:val="en-US"/>
        </w:rPr>
        <w:t>Introduction and Project mandate</w:t>
      </w:r>
      <w:bookmarkEnd w:id="103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04" w:name="_Toc212537096"/>
      <w:r>
        <w:rPr/>
        <w:t>Project background and professional context:</w:t>
      </w:r>
      <w:bookmarkEnd w:id="104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Introduce the organization, sector, or domain the project is situated in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05" w:name="_Toc212537097"/>
      <w:r>
        <w:rPr/>
        <w:t>Problem statement:</w:t>
      </w:r>
      <w:bookmarkEnd w:id="105"/>
      <w:r>
        <w:rPr/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Clearly articulate the specific challenge, inefficiency, or gap that the thesis aims to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06" w:name="_Toc212537098"/>
      <w:r>
        <w:rPr/>
        <w:t>Project objectives and deliverables:</w:t>
      </w:r>
      <w:bookmarkEnd w:id="106"/>
      <w:r>
        <w:rPr/>
        <w:t xml:space="preserve"> </w:t>
      </w:r>
    </w:p>
    <w:p>
      <w:pPr>
        <w:pStyle w:val="Normal"/>
        <w:ind w:firstLine="576"/>
        <w:rPr>
          <w:color w:val="000000"/>
          <w:lang w:val="en-US"/>
        </w:rPr>
      </w:pPr>
      <w:r>
        <w:rPr>
          <w:color w:val="000000"/>
          <w:lang w:val="en-US"/>
        </w:rPr>
        <w:t>Define measurable goals for the solution (e.g., reduce costs by X, improve efficiency by Y%, develop a new tool/process).</w:t>
      </w:r>
    </w:p>
    <w:p>
      <w:pPr>
        <w:pStyle w:val="Normal"/>
        <w:ind w:firstLine="57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07" w:name="_Toc212537099"/>
      <w:r>
        <w:rPr/>
        <w:t>Scope and limitations:</w:t>
      </w:r>
      <w:bookmarkEnd w:id="107"/>
      <w:r>
        <w:rPr/>
        <w:t xml:space="preserve">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Define the boundaries of the project (e.g., geographical, timeframe, specific departments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08" w:name="_Toc212537100"/>
      <w:r>
        <w:rPr/>
        <w:t>Thesis structure</w:t>
      </w:r>
      <w:bookmarkEnd w:id="108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he dissertation thesis comprises around 60 pages. The thesis adopts a structure strongly focused on applied professional work. The Literature review and best practice (Chapter 2) occupy around 15 pages, representing 25% of the thesis. The Original work (covering Solution development, Case study, and Contributions in Chapters 3, 4, and 5) is the core of the thesis, covering 27 pages and representing 45% of the total thesis length. The remaining 30% (18 pages) is allocated to the Introduction, Conclusions, and supporting materials such as the References, and Appendices.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The recommended chapters of the dissertation thesis are as follows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1 – Introduction and project mandate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2 – Literature review and best practice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3 – Methodology and solution design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4 – Case study and results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5 – Contributions and impact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Chapter 6 – Conclusion and future directions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References</w:t>
      </w:r>
    </w:p>
    <w:p>
      <w:pPr>
        <w:pStyle w:val="Normalretrasdreapta"/>
        <w:rPr>
          <w:color w:val="FF0000"/>
          <w:lang w:val="en-US"/>
        </w:rPr>
      </w:pPr>
      <w:r>
        <w:rPr>
          <w:color w:val="FF0000"/>
          <w:lang w:val="en-US"/>
        </w:rPr>
        <w:t>This comment will be deleted from the final document:</w:t>
      </w:r>
    </w:p>
    <w:p>
      <w:pPr>
        <w:pStyle w:val="Normalretrasdreapta"/>
        <w:rPr>
          <w:color w:val="FF0000"/>
          <w:lang w:val="ro-RO"/>
        </w:rPr>
      </w:pPr>
      <w:r>
        <w:rPr>
          <w:color w:val="FF0000"/>
          <w:lang w:val="ro-RO"/>
        </w:rPr>
        <w:t>References</w:t>
      </w:r>
      <w:r>
        <w:rPr>
          <w:color w:val="FF0000"/>
        </w:rPr>
        <w:t xml:space="preserve"> </w:t>
      </w:r>
      <w:r>
        <w:rPr>
          <w:color w:val="FF0000"/>
          <w:lang w:val="ro-RO"/>
        </w:rPr>
        <w:t xml:space="preserve">should be in brackets [1] and in numerical order as it is used </w:t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retrasdreapta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  <w:t>Appendices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109" w:name="_Toc212537101"/>
      <w:r>
        <w:rPr>
          <w:color w:val="000000"/>
          <w:lang w:val="en-US"/>
        </w:rPr>
        <w:t>Literature review and best practices</w:t>
      </w:r>
      <w:bookmarkEnd w:id="109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10" w:name="_Toc212537102"/>
      <w:r>
        <w:rPr/>
        <w:t>Theoretical framework</w:t>
      </w:r>
      <w:bookmarkEnd w:id="110"/>
      <w:r>
        <w:rPr/>
        <w:t xml:space="preserve"> </w:t>
      </w:r>
    </w:p>
    <w:p>
      <w:pPr>
        <w:pStyle w:val="Normal"/>
        <w:ind w:firstLine="576"/>
        <w:rPr>
          <w:bCs/>
          <w:color w:val="000000"/>
          <w:szCs w:val="18"/>
          <w:lang w:val="en-US"/>
        </w:rPr>
      </w:pPr>
      <w:r>
        <w:rPr>
          <w:bCs/>
          <w:color w:val="000000"/>
          <w:szCs w:val="18"/>
          <w:lang w:val="en-US"/>
        </w:rPr>
        <w:t>Briefly review academic concepts foundational to the problem (e.g., lean management principles, specific engineering models).</w:t>
      </w:r>
    </w:p>
    <w:p>
      <w:pPr>
        <w:pStyle w:val="Normal"/>
        <w:rPr>
          <w:bCs/>
          <w:color w:val="000000"/>
          <w:sz w:val="24"/>
          <w:szCs w:val="20"/>
          <w:lang w:val="en-US"/>
        </w:rPr>
      </w:pPr>
      <w:r>
        <w:rPr>
          <w:bCs/>
          <w:color w:val="000000"/>
          <w:sz w:val="24"/>
          <w:szCs w:val="2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11" w:name="_Toc212537103"/>
      <w:r>
        <w:rPr/>
        <w:t>Industry best practices and current solutions</w:t>
      </w:r>
      <w:bookmarkEnd w:id="111"/>
      <w:r>
        <w:rPr/>
        <w:t xml:space="preserve"> </w:t>
      </w:r>
    </w:p>
    <w:p>
      <w:pPr>
        <w:pStyle w:val="Normal"/>
        <w:ind w:firstLine="576"/>
        <w:rPr>
          <w:bCs/>
          <w:color w:val="000000"/>
          <w:szCs w:val="18"/>
          <w:lang w:val="en-US"/>
        </w:rPr>
      </w:pPr>
      <w:r>
        <w:rPr>
          <w:bCs/>
          <w:color w:val="000000"/>
          <w:szCs w:val="18"/>
          <w:lang w:val="en-US"/>
        </w:rPr>
        <w:t>Analyze how the problem is currently handled in the industry.</w:t>
      </w:r>
    </w:p>
    <w:p>
      <w:pPr>
        <w:pStyle w:val="Normal"/>
        <w:rPr>
          <w:bCs/>
          <w:color w:val="000000"/>
          <w:sz w:val="24"/>
          <w:szCs w:val="20"/>
          <w:lang w:val="en-US"/>
        </w:rPr>
      </w:pPr>
      <w:r>
        <w:rPr>
          <w:bCs/>
          <w:color w:val="000000"/>
          <w:sz w:val="24"/>
          <w:szCs w:val="2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12" w:name="_Toc212537104"/>
      <w:r>
        <w:rPr/>
        <w:t>Critical gap analysis</w:t>
      </w:r>
      <w:bookmarkEnd w:id="112"/>
      <w:r>
        <w:rPr/>
        <w:t xml:space="preserve"> </w:t>
      </w:r>
    </w:p>
    <w:p>
      <w:pPr>
        <w:pStyle w:val="Normal"/>
        <w:ind w:firstLine="576"/>
        <w:rPr>
          <w:bCs/>
          <w:color w:val="000000"/>
          <w:szCs w:val="18"/>
          <w:lang w:val="en-US"/>
        </w:rPr>
      </w:pPr>
      <w:r>
        <w:rPr>
          <w:bCs/>
          <w:color w:val="000000"/>
          <w:szCs w:val="18"/>
          <w:lang w:val="en-US"/>
        </w:rPr>
        <w:t>Highlight why existing methods are inadequate for the specific context of the thesis.</w:t>
      </w:r>
    </w:p>
    <w:p>
      <w:pPr>
        <w:pStyle w:val="Normal"/>
        <w:rPr>
          <w:b/>
          <w:b/>
          <w:color w:val="000000"/>
          <w:sz w:val="24"/>
          <w:szCs w:val="20"/>
          <w:lang w:val="en-US"/>
        </w:rPr>
      </w:pPr>
      <w:r>
        <w:rPr>
          <w:b/>
          <w:color w:val="000000"/>
          <w:sz w:val="24"/>
          <w:szCs w:val="2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13" w:name="_Toc212537105"/>
      <w:r>
        <w:rPr/>
        <w:t>Relevant standards and regulations</w:t>
      </w:r>
      <w:bookmarkEnd w:id="113"/>
      <w:r>
        <w:rPr/>
        <w:t xml:space="preserve"> </w:t>
      </w:r>
    </w:p>
    <w:p>
      <w:pPr>
        <w:pStyle w:val="Normal"/>
        <w:ind w:firstLine="576"/>
        <w:rPr>
          <w:b/>
          <w:b/>
          <w:color w:val="000000"/>
          <w:szCs w:val="18"/>
          <w:lang w:val="en-US"/>
        </w:rPr>
      </w:pPr>
      <w:r>
        <w:rPr>
          <w:bCs/>
          <w:color w:val="000000"/>
          <w:szCs w:val="18"/>
          <w:lang w:val="en-US"/>
        </w:rPr>
        <w:t>Review all pertinent national/international professional standards that must be met</w:t>
      </w:r>
      <w:r>
        <w:rPr>
          <w:b/>
          <w:color w:val="000000"/>
          <w:szCs w:val="18"/>
          <w:lang w:val="en-US"/>
        </w:rPr>
        <w:t>.</w:t>
      </w:r>
    </w:p>
    <w:p>
      <w:pPr>
        <w:pStyle w:val="Normal"/>
        <w:rPr>
          <w:b/>
          <w:b/>
          <w:color w:val="000000"/>
          <w:sz w:val="24"/>
          <w:szCs w:val="20"/>
          <w:lang w:val="en-US"/>
        </w:rPr>
      </w:pPr>
      <w:r>
        <w:rPr>
          <w:b/>
          <w:color w:val="000000"/>
          <w:sz w:val="24"/>
          <w:szCs w:val="20"/>
          <w:lang w:val="en-US"/>
        </w:rPr>
      </w:r>
    </w:p>
    <w:p>
      <w:pPr>
        <w:pStyle w:val="Heading2"/>
        <w:numPr>
          <w:ilvl w:val="1"/>
          <w:numId w:val="1"/>
        </w:numPr>
        <w:rPr/>
      </w:pPr>
      <w:bookmarkStart w:id="114" w:name="_Toc212537106"/>
      <w:r>
        <w:rPr/>
        <w:t>Conclusion on context</w:t>
      </w:r>
      <w:bookmarkEnd w:id="114"/>
      <w:r>
        <w:rPr/>
        <w:t xml:space="preserve"> </w:t>
      </w:r>
    </w:p>
    <w:p>
      <w:pPr>
        <w:pStyle w:val="Normal"/>
        <w:ind w:firstLine="576"/>
        <w:rPr>
          <w:b/>
          <w:b/>
          <w:color w:val="000000"/>
          <w:szCs w:val="18"/>
          <w:lang w:val="en-US"/>
        </w:rPr>
      </w:pPr>
      <w:r>
        <w:rPr>
          <w:bCs/>
          <w:color w:val="000000"/>
          <w:szCs w:val="18"/>
          <w:lang w:val="en-US"/>
        </w:rPr>
        <w:t>A summary that validates the need for a new solution</w:t>
      </w:r>
      <w:r>
        <w:rPr>
          <w:b/>
          <w:color w:val="000000"/>
          <w:szCs w:val="18"/>
          <w:lang w:val="en-US"/>
        </w:rPr>
        <w:t>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115" w:name="_Toc212537107"/>
      <w:r>
        <w:rPr>
          <w:color w:val="000000"/>
          <w:lang w:val="en-US"/>
        </w:rPr>
        <w:t>Methodology and solution design</w:t>
      </w:r>
      <w:bookmarkEnd w:id="115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16" w:name="_Toc212537108"/>
      <w:r>
        <w:rPr>
          <w:color w:val="000000"/>
        </w:rPr>
        <w:t>Research / design approach</w:t>
      </w:r>
      <w:bookmarkEnd w:id="116"/>
    </w:p>
    <w:p>
      <w:pPr>
        <w:pStyle w:val="Normal"/>
        <w:ind w:firstLine="576"/>
        <w:rPr>
          <w:color w:val="000000"/>
          <w:lang w:val="en-US"/>
        </w:rPr>
      </w:pPr>
      <w:r>
        <w:rPr>
          <w:color w:val="000000"/>
          <w:lang w:val="en-US"/>
        </w:rPr>
        <w:t>Describe the chosen methodology (e.g., Agile development, case study, quantitative modeling, action research)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17" w:name="_Toc212537109"/>
      <w:r>
        <w:rPr>
          <w:bCs/>
          <w:color w:val="000000"/>
        </w:rPr>
        <w:t>Data collection and analysis</w:t>
      </w:r>
      <w:bookmarkEnd w:id="117"/>
      <w:r>
        <w:rPr>
          <w:color w:val="000000"/>
        </w:rPr>
        <w:t xml:space="preserve"> </w:t>
      </w:r>
    </w:p>
    <w:p>
      <w:pPr>
        <w:pStyle w:val="Normal"/>
        <w:ind w:firstLine="576"/>
        <w:rPr>
          <w:color w:val="000000"/>
          <w:lang w:val="en-US"/>
        </w:rPr>
      </w:pPr>
      <w:r>
        <w:rPr>
          <w:color w:val="000000"/>
          <w:lang w:val="en-US"/>
        </w:rPr>
        <w:t xml:space="preserve">Detail </w:t>
      </w:r>
      <w:r>
        <w:rPr>
          <w:lang w:val="en-US"/>
        </w:rPr>
        <w:t>the sources (interviews, surveys, company databases) and the methods used to analyze them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FF0000"/>
          <w:lang w:val="en-US"/>
        </w:rPr>
      </w:pPr>
      <w:r>
        <w:rPr>
          <w:color w:val="FF0000"/>
          <w:lang w:val="en-US"/>
        </w:rPr>
        <w:t xml:space="preserve">Example of writing a formula 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  <w:t>For each indicator, specific methodologies also set maximum limits. Thus, the relationship defining the assessed energy performance can be described by the following equation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5"/>
        <w:gridCol w:w="1664"/>
        <w:gridCol w:w="1016"/>
      </w:tblGrid>
      <w:tr>
        <w:trPr/>
        <w:tc>
          <w:tcPr>
            <w:tcW w:w="5895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P ≤ Epmax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3.1)</w:t>
            </w:r>
          </w:p>
        </w:tc>
      </w:tr>
    </w:tbl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  <w:t>in which:</w:t>
      </w:r>
    </w:p>
    <w:p>
      <w:pPr>
        <w:pStyle w:val="Normalretrasdreapta"/>
        <w:ind w:left="708" w:firstLine="709"/>
        <w:rPr>
          <w:color w:val="000000"/>
          <w:lang w:val="en-US"/>
        </w:rPr>
      </w:pPr>
      <w:r>
        <w:rPr>
          <w:color w:val="000000"/>
          <w:lang w:val="en-US"/>
        </w:rPr>
        <w:t>EP  is energy performance.</w:t>
      </w:r>
    </w:p>
    <w:p>
      <w:pPr>
        <w:pStyle w:val="Normalretrasdreapta"/>
        <w:ind w:left="708" w:firstLine="709"/>
        <w:rPr>
          <w:color w:val="000000"/>
          <w:lang w:val="en-US"/>
        </w:rPr>
      </w:pPr>
      <w:r>
        <w:rPr>
          <w:color w:val="000000"/>
          <w:lang w:val="en-US"/>
        </w:rPr>
        <w:t>Epmax - maximum consumption or maximum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emissions of the building.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FF0000"/>
          <w:lang w:val="en-US"/>
        </w:rPr>
      </w:pPr>
      <w:r>
        <w:rPr>
          <w:color w:val="FF0000"/>
          <w:lang w:val="en-US"/>
        </w:rPr>
        <w:t>Example of how to draw up a table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rFonts w:cs="Arial"/>
          <w:color w:val="000000"/>
          <w:lang w:val="en-US"/>
        </w:rPr>
        <w:t>Table 4.1 shows the efficiency of solid fuel boilers</w:t>
      </w:r>
      <w:r>
        <w:rPr>
          <w:color w:val="000000"/>
          <w:lang w:val="en-US"/>
        </w:rPr>
        <w:t>.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abelulnumarul"/>
        <w:jc w:val="left"/>
        <w:rPr>
          <w:color w:val="000000"/>
          <w:lang w:val="en-US"/>
        </w:rPr>
      </w:pPr>
      <w:r>
        <w:rPr>
          <w:color w:val="000000"/>
          <w:lang w:val="en-US"/>
        </w:rPr>
        <w:t>Table 3.1 - Efficiency of solid fuel boilers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600"/>
        <w:gridCol w:w="3219"/>
        <w:gridCol w:w="957"/>
        <w:gridCol w:w="957"/>
        <w:gridCol w:w="957"/>
        <w:gridCol w:w="957"/>
        <w:gridCol w:w="973"/>
      </w:tblGrid>
      <w:tr>
        <w:trPr>
          <w:trHeight w:val="25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No</w:t>
            </w:r>
          </w:p>
        </w:tc>
        <w:tc>
          <w:tcPr>
            <w:tcW w:w="321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000000"/>
                <w:szCs w:val="20"/>
                <w:lang w:val="en-US"/>
              </w:rPr>
              <w:t>Norm</w:t>
            </w:r>
          </w:p>
        </w:tc>
        <w:tc>
          <w:tcPr>
            <w:tcW w:w="480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Nominal thermal power of boilers, in kW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eastAsia="Arial Unicode MS" w:cs="Arial"/>
                <w:color w:val="000000"/>
                <w:szCs w:val="20"/>
                <w:lang w:val="en-US"/>
              </w:rPr>
            </w:r>
          </w:p>
        </w:tc>
        <w:tc>
          <w:tcPr>
            <w:tcW w:w="32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4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5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10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200</w:t>
            </w:r>
          </w:p>
        </w:tc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1</w:t>
            </w:r>
          </w:p>
        </w:tc>
        <w:tc>
          <w:tcPr>
            <w:tcW w:w="3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Norm I</w:t>
            </w:r>
            <w:r>
              <w:rPr>
                <w:rFonts w:cs="Arial"/>
                <w:color w:val="000000"/>
                <w:szCs w:val="20"/>
                <w:lang w:val="en-US"/>
              </w:rPr>
              <w:t xml:space="preserve"> 13-02, art. 9.17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0%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0%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0%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0%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0%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EN 303-5, class 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70,6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77,2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79,0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0,8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81,9%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EN 303-5, class 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60,6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67,2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69,0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70,8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71,9%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EN 303-5, class 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50,6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57,2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59,0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60,8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  <w:t>61,9%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  <w:t>The data in Table 3.1 are presented graphically in Figure 3.1.</w:t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color w:val="FF0000"/>
          <w:lang w:val="en-US"/>
        </w:rPr>
        <w:t>Example of writing a figure caption</w:t>
      </w:r>
    </w:p>
    <w:p>
      <w:pPr>
        <w:pStyle w:val="Normalretrasdreapta"/>
        <w:ind w:hanging="0"/>
        <w:jc w:val="center"/>
        <w:rPr>
          <w:color w:val="000000"/>
          <w:lang w:val="en-US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7.4pt;height:198pt;mso-wrap-distance-right:0pt" filled="f" o:ole="">
            <v:imagedata r:id="rId19" o:title=""/>
          </v:shape>
          <o:OLEObject Type="Embed" ProgID="Excel.Chart.8" ShapeID="ole_rId18" DrawAspect="Content" ObjectID="_188692552" r:id="rId18"/>
        </w:object>
      </w:r>
    </w:p>
    <w:p>
      <w:pPr>
        <w:pStyle w:val="Figura"/>
        <w:rPr>
          <w:lang w:val="en-US"/>
        </w:rPr>
      </w:pPr>
      <w:r>
        <w:rPr>
          <w:lang w:val="en-US"/>
        </w:rPr>
        <w:t>Figure 3.1 Efficiency of solid fuel boiler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color w:val="FF0000"/>
          <w:lang w:val="en-US"/>
        </w:rPr>
      </w:pPr>
      <w:r>
        <w:rPr>
          <w:color w:val="FF0000"/>
          <w:lang w:val="en-US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color w:val="FF0000"/>
          <w:lang w:val="en-US"/>
        </w:rPr>
      </w:pPr>
      <w:r>
        <w:rPr>
          <w:color w:val="FF0000"/>
          <w:lang w:val="en-US"/>
        </w:rPr>
        <w:t>- The data provided in subchapter 3.2 are examples of how formulas, tables, and figures should be writ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color w:val="FF0000"/>
          <w:lang w:val="en-US"/>
        </w:rPr>
      </w:pPr>
      <w:r>
        <w:rPr>
          <w:color w:val="FF0000"/>
          <w:lang w:val="en-US"/>
        </w:rPr>
        <w:t>- This comment will be deleted from the final document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18" w:name="_Toc212537110"/>
      <w:r>
        <w:rPr>
          <w:bCs/>
          <w:color w:val="000000"/>
        </w:rPr>
        <w:t>Solution design and development</w:t>
      </w:r>
      <w:bookmarkEnd w:id="118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Present the newly created or customized solution (e.g., the model, algorithm, process map, software tool)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19" w:name="_Toc231612317"/>
      <w:bookmarkStart w:id="120" w:name="_Toc271006472"/>
      <w:bookmarkStart w:id="121" w:name="_Toc212537111"/>
      <w:bookmarkStart w:id="122" w:name="_Toc269154191"/>
      <w:bookmarkStart w:id="123" w:name="_Toc269123771"/>
      <w:bookmarkStart w:id="124" w:name="_Toc269154229"/>
      <w:bookmarkStart w:id="125" w:name="_Toc271006308"/>
      <w:bookmarkStart w:id="126" w:name="_Toc271006380"/>
      <w:bookmarkStart w:id="127" w:name="_Toc294640511"/>
      <w:r>
        <w:rPr>
          <w:bCs/>
          <w:color w:val="000000"/>
        </w:rPr>
        <w:t>Resources and tools used</w:t>
      </w:r>
      <w:bookmarkEnd w:id="121"/>
    </w:p>
    <w:p>
      <w:pPr>
        <w:pStyle w:val="Normal"/>
        <w:ind w:firstLine="576"/>
        <w:rPr>
          <w:color w:val="000000"/>
          <w:lang w:val="en-US"/>
        </w:rPr>
      </w:pPr>
      <w:r>
        <w:rPr>
          <w:lang w:val="en-US"/>
        </w:rPr>
        <w:t>List software, equipment, or technologies</w:t>
      </w:r>
      <w:r>
        <w:rPr>
          <w:color w:val="000000"/>
          <w:lang w:val="en-US"/>
        </w:rPr>
        <w:t xml:space="preserve"> critical to the solution.</w:t>
      </w:r>
      <w:bookmarkEnd w:id="119"/>
      <w:bookmarkEnd w:id="120"/>
      <w:bookmarkEnd w:id="122"/>
      <w:bookmarkEnd w:id="123"/>
      <w:bookmarkEnd w:id="124"/>
      <w:bookmarkEnd w:id="125"/>
      <w:bookmarkEnd w:id="126"/>
      <w:bookmarkEnd w:id="127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128" w:name="_Toc212537112"/>
      <w:r>
        <w:rPr>
          <w:color w:val="000000"/>
          <w:lang w:val="en-US"/>
        </w:rPr>
        <w:t>Case study and results</w:t>
      </w:r>
      <w:bookmarkEnd w:id="128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29" w:name="_Toc212537113"/>
      <w:r>
        <w:rPr>
          <w:bCs/>
          <w:color w:val="000000"/>
        </w:rPr>
        <w:t>Case study overview</w:t>
      </w:r>
      <w:bookmarkEnd w:id="129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Introduce the specific application (the system, building, process, or dataset) where the solution was applied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30" w:name="_Toc212537114"/>
      <w:r>
        <w:rPr>
          <w:bCs/>
          <w:color w:val="000000"/>
        </w:rPr>
        <w:t>Implementation process</w:t>
      </w:r>
      <w:bookmarkEnd w:id="130"/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Describe the steps taken to implement the solution in the professional environment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31" w:name="_Toc212537115"/>
      <w:r>
        <w:rPr>
          <w:bCs/>
          <w:color w:val="000000"/>
        </w:rPr>
        <w:t>Results presentation</w:t>
      </w:r>
      <w:bookmarkEnd w:id="131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Systematically present the data generated by the solution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32" w:name="_Toc212537116"/>
      <w:r>
        <w:rPr>
          <w:bCs/>
          <w:color w:val="000000"/>
        </w:rPr>
        <w:t>Discussion and verification</w:t>
      </w:r>
      <w:bookmarkEnd w:id="132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Analyze the results against the Chapter 1 objectives. Did the solution achieve the desired outcome? In this chapter is expected to be a critical discussion with pros and cons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133" w:name="_Toc212537117"/>
      <w:r>
        <w:rPr>
          <w:color w:val="000000"/>
          <w:lang w:val="en-US"/>
        </w:rPr>
        <w:t>Contributions and impact</w:t>
      </w:r>
      <w:bookmarkEnd w:id="133"/>
      <w:r>
        <w:rPr>
          <w:color w:val="000000"/>
          <w:lang w:val="en-US"/>
        </w:rPr>
        <w:tab/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134" w:name="_Toc206440950"/>
      <w:bookmarkStart w:id="135" w:name="_Toc206686524"/>
      <w:bookmarkStart w:id="136" w:name="_Toc207523251"/>
      <w:bookmarkStart w:id="137" w:name="_Toc207523480"/>
      <w:bookmarkStart w:id="138" w:name="_Toc207696312"/>
      <w:bookmarkStart w:id="139" w:name="_Toc207696444"/>
      <w:bookmarkStart w:id="140" w:name="_Toc207857491"/>
      <w:bookmarkStart w:id="141" w:name="_Toc208068777"/>
      <w:bookmarkStart w:id="142" w:name="_Toc213476223"/>
      <w:bookmarkStart w:id="143" w:name="_Toc208071504"/>
      <w:bookmarkStart w:id="144" w:name="_Toc206686169"/>
      <w:bookmarkStart w:id="145" w:name="_Toc208237789"/>
      <w:bookmarkStart w:id="146" w:name="_Toc208294614"/>
      <w:bookmarkStart w:id="147" w:name="_Toc208681192"/>
      <w:bookmarkStart w:id="148" w:name="_Toc208758879"/>
      <w:bookmarkStart w:id="149" w:name="_Toc208761210"/>
      <w:bookmarkStart w:id="150" w:name="_Toc209199994"/>
      <w:bookmarkStart w:id="151" w:name="_Toc211168002"/>
      <w:bookmarkStart w:id="152" w:name="_Toc213476087"/>
      <w:bookmarkStart w:id="153" w:name="_Toc205276120"/>
      <w:bookmarkStart w:id="154" w:name="_Toc170917947"/>
      <w:bookmarkStart w:id="155" w:name="_Toc200963882"/>
      <w:bookmarkStart w:id="156" w:name="_Toc201056761"/>
      <w:bookmarkStart w:id="157" w:name="_Toc201071070"/>
      <w:bookmarkStart w:id="158" w:name="_Toc201132770"/>
      <w:bookmarkStart w:id="159" w:name="_Toc201133003"/>
      <w:bookmarkStart w:id="160" w:name="_Toc201202562"/>
      <w:bookmarkStart w:id="161" w:name="_Toc203872622"/>
      <w:bookmarkStart w:id="162" w:name="_Toc204013540"/>
      <w:bookmarkStart w:id="163" w:name="_Toc206608415"/>
      <w:bookmarkStart w:id="164" w:name="_Toc205615102"/>
      <w:bookmarkStart w:id="165" w:name="_Toc205615323"/>
      <w:bookmarkStart w:id="166" w:name="_Toc205654630"/>
      <w:bookmarkStart w:id="167" w:name="_Toc205743738"/>
      <w:bookmarkStart w:id="168" w:name="_Toc229284833"/>
      <w:bookmarkStart w:id="169" w:name="_Toc221116324"/>
      <w:bookmarkStart w:id="170" w:name="_Toc206440707"/>
      <w:bookmarkStart w:id="171" w:name="_Toc204338369"/>
      <w:bookmarkStart w:id="172" w:name="_Toc206609953"/>
      <w:bookmarkStart w:id="173" w:name="_Toc229550958"/>
      <w:bookmarkStart w:id="174" w:name="_Toc221083451"/>
      <w:bookmarkStart w:id="175" w:name="_Toc221115930"/>
      <w:bookmarkStart w:id="176" w:name="_Toc221116103"/>
      <w:bookmarkStart w:id="177" w:name="_Toc229274829"/>
      <w:bookmarkStart w:id="178" w:name="_Toc229490868"/>
      <w:bookmarkStart w:id="179" w:name="_Toc229491492"/>
      <w:bookmarkStart w:id="180" w:name="_Toc229550512"/>
      <w:bookmarkStart w:id="181" w:name="_Toc229550613"/>
      <w:bookmarkStart w:id="182" w:name="_Toc212537118"/>
      <w:bookmarkStart w:id="183" w:name="_Toc221074233"/>
      <w:bookmarkStart w:id="184" w:name="_Toc294640522"/>
      <w:bookmarkStart w:id="185" w:name="_Toc271006483"/>
      <w:bookmarkStart w:id="186" w:name="_Toc271006391"/>
      <w:bookmarkStart w:id="187" w:name="_Toc271006319"/>
      <w:bookmarkStart w:id="188" w:name="_Toc269123795"/>
      <w:bookmarkStart w:id="189" w:name="_Toc231612341"/>
      <w:bookmarkStart w:id="190" w:name="_Toc230159441"/>
      <w:bookmarkStart w:id="191" w:name="_Toc216925228"/>
      <w:bookmarkStart w:id="192" w:name="_Toc218956267"/>
      <w:bookmarkStart w:id="193" w:name="_Toc214424267"/>
      <w:bookmarkStart w:id="194" w:name="_Toc218132297"/>
      <w:bookmarkStart w:id="195" w:name="_Toc217097687"/>
      <w:bookmarkStart w:id="196" w:name="_Toc217736786"/>
      <w:bookmarkStart w:id="197" w:name="_Toc217737325"/>
      <w:bookmarkStart w:id="198" w:name="_Toc208758506"/>
      <w:bookmarkStart w:id="199" w:name="_Toc217737736"/>
      <w:bookmarkStart w:id="200" w:name="_Toc217790830"/>
      <w:bookmarkStart w:id="201" w:name="_Toc217846017"/>
      <w:bookmarkStart w:id="202" w:name="_Toc218960201"/>
      <w:bookmarkStart w:id="203" w:name="_Toc219037777"/>
      <w:bookmarkStart w:id="204" w:name="_Toc219268997"/>
      <w:bookmarkStart w:id="205" w:name="_Toc219306701"/>
      <w:bookmarkStart w:id="206" w:name="_Toc219392239"/>
      <w:bookmarkStart w:id="207" w:name="_Toc219392845"/>
      <w:bookmarkStart w:id="208" w:name="_Toc220764950"/>
      <w:bookmarkStart w:id="209" w:name="_Toc220852084"/>
      <w:bookmarkStart w:id="210" w:name="_Toc221038359"/>
      <w:r>
        <w:rPr>
          <w:color w:val="000000"/>
        </w:rPr>
        <w:t>N</w:t>
      </w:r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r>
        <w:rPr>
          <w:bCs/>
          <w:color w:val="000000"/>
        </w:rPr>
        <w:t>ature of contribution</w:t>
      </w:r>
      <w:bookmarkEnd w:id="182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 xml:space="preserve">Clearly articulate the </w:t>
      </w:r>
      <w:r>
        <w:rPr>
          <w:bCs/>
          <w:lang w:val="en-US"/>
        </w:rPr>
        <w:t>novelty</w:t>
      </w:r>
      <w:r>
        <w:rPr>
          <w:lang w:val="en-US"/>
        </w:rPr>
        <w:t xml:space="preserve"> of the work (e.g., first implementation of X in company Y, a significant adaptation of Z model for local conditions)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211" w:name="_Toc212537119"/>
      <w:r>
        <w:rPr>
          <w:bCs/>
          <w:color w:val="000000"/>
        </w:rPr>
        <w:t>Quantified impact (the value proposition):</w:t>
      </w:r>
      <w:bookmarkEnd w:id="211"/>
      <w:r>
        <w:rPr>
          <w:color w:val="000000"/>
        </w:rPr>
        <w:t xml:space="preserve">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Detail the measurable benefits:</w:t>
      </w:r>
    </w:p>
    <w:p>
      <w:pPr>
        <w:pStyle w:val="Normal"/>
        <w:numPr>
          <w:ilvl w:val="0"/>
          <w:numId w:val="2"/>
        </w:numPr>
        <w:rPr>
          <w:szCs w:val="22"/>
          <w:lang w:val="en-US"/>
        </w:rPr>
      </w:pPr>
      <w:r>
        <w:rPr>
          <w:i/>
          <w:iCs/>
          <w:szCs w:val="22"/>
          <w:lang w:val="en-US"/>
        </w:rPr>
        <w:t>Tangible:</w:t>
      </w:r>
      <w:r>
        <w:rPr>
          <w:szCs w:val="22"/>
          <w:lang w:val="en-US"/>
        </w:rPr>
        <w:t xml:space="preserve"> Cost savings, time reduction, increased capacity, energy efficiency.</w:t>
      </w:r>
    </w:p>
    <w:p>
      <w:pPr>
        <w:pStyle w:val="Normal"/>
        <w:numPr>
          <w:ilvl w:val="0"/>
          <w:numId w:val="2"/>
        </w:numPr>
        <w:rPr>
          <w:szCs w:val="22"/>
          <w:lang w:val="en-US"/>
        </w:rPr>
      </w:pPr>
      <w:r>
        <w:rPr>
          <w:i/>
          <w:iCs/>
          <w:szCs w:val="22"/>
          <w:lang w:val="en-US"/>
        </w:rPr>
        <w:t>Intangible:</w:t>
      </w:r>
      <w:r>
        <w:rPr>
          <w:szCs w:val="22"/>
          <w:lang w:val="en-US"/>
        </w:rPr>
        <w:t xml:space="preserve"> Improved quality, enhanced decision-making, better compliance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212" w:name="_Toc212537120"/>
      <w:r>
        <w:rPr>
          <w:bCs/>
          <w:color w:val="000000"/>
        </w:rPr>
        <w:t>Transferability and recommendations</w:t>
      </w:r>
      <w:bookmarkEnd w:id="212"/>
      <w:r>
        <w:rPr>
          <w:color w:val="000000"/>
        </w:rPr>
        <w:t xml:space="preserve"> </w:t>
      </w:r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Provide a roadmap for the organization to scale and deploy the solution to other areas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1"/>
        </w:numPr>
        <w:spacing w:before="120" w:after="120"/>
        <w:ind w:left="431" w:hanging="431"/>
        <w:rPr>
          <w:color w:val="000000"/>
          <w:lang w:val="en-US"/>
        </w:rPr>
      </w:pPr>
      <w:bookmarkStart w:id="213" w:name="_Toc212537121"/>
      <w:r>
        <w:rPr>
          <w:color w:val="000000"/>
          <w:lang w:val="en-US"/>
        </w:rPr>
        <w:t>Conclusion and future directions</w:t>
      </w:r>
      <w:bookmarkEnd w:id="213"/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214" w:name="_Toc212537122"/>
      <w:r>
        <w:rPr>
          <w:color w:val="000000"/>
        </w:rPr>
        <w:t>Summary of findings</w:t>
      </w:r>
      <w:bookmarkEnd w:id="214"/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Reiterate the problem, the solution, and the main results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215" w:name="_Toc212537123"/>
      <w:r>
        <w:rPr>
          <w:color w:val="000000"/>
        </w:rPr>
        <w:t>Project success and critical reflection</w:t>
      </w:r>
      <w:bookmarkEnd w:id="215"/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Discuss the limitations encountered during the project and how they might be add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retrasdreapta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1"/>
        </w:numPr>
        <w:spacing w:before="120" w:after="120"/>
        <w:rPr>
          <w:color w:val="000000"/>
        </w:rPr>
      </w:pPr>
      <w:bookmarkStart w:id="216" w:name="_Toc212537124"/>
      <w:r>
        <w:rPr>
          <w:color w:val="000000"/>
        </w:rPr>
        <w:t>Future work and sustainability</w:t>
      </w:r>
      <w:bookmarkEnd w:id="216"/>
    </w:p>
    <w:p>
      <w:pPr>
        <w:pStyle w:val="Normal"/>
        <w:ind w:firstLine="576"/>
        <w:rPr>
          <w:lang w:val="en-US"/>
        </w:rPr>
      </w:pPr>
      <w:r>
        <w:rPr>
          <w:lang w:val="en-US"/>
        </w:rPr>
        <w:t>Suggest next steps for research or development to enhance the solution's longevity and impact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rPr>
          <w:color w:val="000000"/>
          <w:lang w:val="en-US"/>
        </w:rPr>
      </w:pPr>
      <w:bookmarkStart w:id="217" w:name="_Toc212537125"/>
      <w:r>
        <w:rPr>
          <w:color w:val="000000"/>
          <w:lang w:val="en-US"/>
        </w:rPr>
        <w:t>References</w:t>
      </w:r>
      <w:bookmarkEnd w:id="217"/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t>References should be in brackets [1] and in numerical order as it is use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Examples of how the References should be writt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 xml:space="preserve">Authors, The title of the cited article. Journal Abbreviation </w:t>
      </w:r>
      <w:r>
        <w:rPr>
          <w:b/>
          <w:bCs/>
          <w:color w:val="000000"/>
          <w:lang w:val="en-US"/>
        </w:rPr>
        <w:t>2008</w:t>
      </w:r>
      <w:r>
        <w:rPr>
          <w:color w:val="000000"/>
          <w:lang w:val="en-US"/>
        </w:rPr>
        <w:t xml:space="preserve">, 10, 142–149. 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Authors, The title of the cited contribution. In The Book Title; Editor 1, F., Editor 2, A., Eds.; Publishing House: City, Country, 2007; pp. 32–58.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 xml:space="preserve">Author 1, A.; Author 2, B. Book Title, 3rd ed.; Publisher: Publisher Location, Country, 2008; pp. 154–196. 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Title of Site. Available online: URL (accessed on Day Month Year).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Author 1, A.B.; Author 2, C.D.; Author 3, E.F. Title of presentation. In Proceedings of the Name of the Conference, Location of Conference, Country, Date of Conference (Day Month Year); Abstract Number (optional), Pagination (optional).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en-US"/>
        </w:rPr>
        <w:t>Author 1, A.B. Title of Thesis. Level of Thesis, Degree-Granting University, Location of University, Date of Completion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itredunchapitre"/>
        <w:ind w:left="0" w:hanging="0"/>
        <w:rPr>
          <w:color w:val="000000"/>
          <w:lang w:val="en-US"/>
        </w:rPr>
      </w:pPr>
      <w:bookmarkStart w:id="218" w:name="_Toc229284842"/>
      <w:bookmarkStart w:id="219" w:name="_Toc221116333"/>
      <w:bookmarkStart w:id="220" w:name="_Toc221116112"/>
      <w:bookmarkStart w:id="221" w:name="_Toc221115939"/>
      <w:bookmarkStart w:id="222" w:name="_Toc221083467"/>
      <w:bookmarkStart w:id="223" w:name="_Toc221074249"/>
      <w:bookmarkStart w:id="224" w:name="_Toc221038375"/>
      <w:bookmarkStart w:id="225" w:name="_Toc220852100"/>
      <w:bookmarkStart w:id="226" w:name="_Toc219392861"/>
      <w:bookmarkStart w:id="227" w:name="_Toc219392255"/>
      <w:bookmarkStart w:id="228" w:name="_Toc219306717"/>
      <w:bookmarkStart w:id="229" w:name="_Toc219269013"/>
      <w:bookmarkStart w:id="230" w:name="_Toc219037793"/>
      <w:bookmarkStart w:id="231" w:name="_Toc218960217"/>
      <w:bookmarkStart w:id="232" w:name="_Toc218956283"/>
      <w:bookmarkStart w:id="233" w:name="_Toc220764966"/>
      <w:bookmarkStart w:id="234" w:name="_Toc269123810"/>
      <w:bookmarkStart w:id="235" w:name="_Toc218947263"/>
      <w:bookmarkStart w:id="236" w:name="_Toc229274845"/>
      <w:bookmarkStart w:id="237" w:name="_Toc212537126"/>
      <w:bookmarkStart w:id="238" w:name="_Toc294640534"/>
      <w:bookmarkStart w:id="239" w:name="_Toc271006495"/>
      <w:bookmarkStart w:id="240" w:name="_Toc271006403"/>
      <w:bookmarkStart w:id="241" w:name="_Toc271006331"/>
      <w:bookmarkStart w:id="242" w:name="_Toc269154248"/>
      <w:bookmarkStart w:id="243" w:name="_Toc231612356"/>
      <w:bookmarkStart w:id="244" w:name="_Toc230159450"/>
      <w:bookmarkStart w:id="245" w:name="_Toc229550967"/>
      <w:bookmarkStart w:id="246" w:name="_Toc229550622"/>
      <w:bookmarkStart w:id="247" w:name="_Toc229550521"/>
      <w:bookmarkStart w:id="248" w:name="_Toc229491501"/>
      <w:bookmarkStart w:id="249" w:name="_Toc229490877"/>
      <w:bookmarkStart w:id="250" w:name="_Toc269154210"/>
      <w:r>
        <w:rPr>
          <w:color w:val="000000"/>
          <w:lang w:val="en-US"/>
        </w:rPr>
        <w:t>A</w:t>
      </w:r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r>
        <w:rPr>
          <w:color w:val="000000"/>
          <w:lang w:val="en-US"/>
        </w:rPr>
        <w:t>ppendices (Annexes)</w:t>
      </w:r>
      <w:bookmarkEnd w:id="237"/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Protocols, raw data, detailed calculations, interview transcripts, full code, large maps/diagrams)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251" w:name="_Toc219392862"/>
      <w:bookmarkStart w:id="252" w:name="_Toc219392256"/>
      <w:bookmarkStart w:id="253" w:name="_Toc220764967"/>
      <w:bookmarkStart w:id="254" w:name="_Toc219306718"/>
      <w:bookmarkStart w:id="255" w:name="_Toc219269014"/>
      <w:bookmarkStart w:id="256" w:name="_Toc219037794"/>
      <w:bookmarkStart w:id="257" w:name="_Toc218960218"/>
      <w:bookmarkStart w:id="258" w:name="_Toc218757272"/>
      <w:bookmarkStart w:id="259" w:name="_Toc218956284"/>
      <w:bookmarkStart w:id="260" w:name="_Toc218947264"/>
      <w:bookmarkStart w:id="261" w:name="_Toc229284843"/>
      <w:bookmarkStart w:id="262" w:name="_Toc221115940"/>
      <w:bookmarkStart w:id="263" w:name="_Toc218739121"/>
      <w:bookmarkStart w:id="264" w:name="_Toc221038376"/>
      <w:bookmarkStart w:id="265" w:name="_Toc218311166"/>
      <w:bookmarkStart w:id="266" w:name="_Toc218311382"/>
      <w:bookmarkStart w:id="267" w:name="_Toc218343830"/>
      <w:bookmarkStart w:id="268" w:name="_Toc218393890"/>
      <w:bookmarkStart w:id="269" w:name="_Toc218426333"/>
      <w:bookmarkStart w:id="270" w:name="_Toc218513218"/>
      <w:bookmarkStart w:id="271" w:name="_Toc218513500"/>
      <w:bookmarkStart w:id="272" w:name="_Toc218736600"/>
      <w:bookmarkStart w:id="273" w:name="_Toc218739338"/>
      <w:bookmarkStart w:id="274" w:name="_Toc229550623"/>
      <w:bookmarkStart w:id="275" w:name="_Toc230159451"/>
      <w:bookmarkStart w:id="276" w:name="_Toc231612357"/>
      <w:bookmarkStart w:id="277" w:name="_Toc269123811"/>
      <w:bookmarkStart w:id="278" w:name="_Toc269154211"/>
      <w:bookmarkStart w:id="279" w:name="_Toc269154249"/>
      <w:bookmarkStart w:id="280" w:name="_Toc271006332"/>
      <w:bookmarkStart w:id="281" w:name="_Toc271006404"/>
      <w:bookmarkStart w:id="282" w:name="_Toc212537127"/>
      <w:bookmarkStart w:id="283" w:name="_Toc271006496"/>
      <w:bookmarkStart w:id="284" w:name="_Toc294640535"/>
      <w:bookmarkStart w:id="285" w:name="_Toc218325664"/>
      <w:bookmarkStart w:id="286" w:name="_Toc229550522"/>
      <w:bookmarkStart w:id="287" w:name="_Toc218302112"/>
      <w:bookmarkStart w:id="288" w:name="_Toc229491502"/>
      <w:bookmarkStart w:id="289" w:name="_Toc229490878"/>
      <w:bookmarkStart w:id="290" w:name="_Toc229274846"/>
      <w:bookmarkStart w:id="291" w:name="_Toc221116334"/>
      <w:bookmarkStart w:id="292" w:name="_Toc221116113"/>
      <w:bookmarkStart w:id="293" w:name="_Toc221083468"/>
      <w:bookmarkStart w:id="294" w:name="_Toc221074250"/>
      <w:bookmarkStart w:id="295" w:name="_Toc220852101"/>
      <w:bookmarkStart w:id="296" w:name="_Toc229550968"/>
      <w:r>
        <w:rPr>
          <w:color w:val="000000"/>
        </w:rPr>
        <w:t xml:space="preserve">Annex 1 - </w:t>
      </w:r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r>
        <w:rPr>
          <w:color w:val="000000"/>
        </w:rPr>
        <w:t>.......</w:t>
      </w:r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bookmarkStart w:id="297" w:name="_Toc212537128"/>
      <w:bookmarkStart w:id="298" w:name="_Toc294640536"/>
      <w:bookmarkStart w:id="299" w:name="_Toc271006497"/>
      <w:bookmarkStart w:id="300" w:name="_Toc271006405"/>
      <w:bookmarkStart w:id="301" w:name="_Toc271006333"/>
      <w:bookmarkStart w:id="302" w:name="_Toc269154250"/>
      <w:bookmarkStart w:id="303" w:name="_Toc269154212"/>
      <w:bookmarkStart w:id="304" w:name="_Toc269123812"/>
      <w:bookmarkStart w:id="305" w:name="_Toc231612358"/>
      <w:r>
        <w:rPr>
          <w:color w:val="000000"/>
        </w:rPr>
        <w:t>Annex 2 - .......</w:t>
      </w:r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>
          <w:lang w:val="en-US"/>
        </w:rPr>
      </w:pPr>
      <w:r>
        <w:rPr/>
      </w:r>
    </w:p>
    <w:sectPr>
      <w:headerReference w:type="defaul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Verdana">
    <w:charset w:val="01"/>
    <w:family w:val="roman"/>
    <w:pitch w:val="variable"/>
  </w:font>
  <w:font w:name="Times-Rom">
    <w:charset w:val="01"/>
    <w:family w:val="roman"/>
    <w:pitch w:val="variable"/>
  </w:font>
  <w:font w:name="Arial Black">
    <w:charset w:val="01"/>
    <w:family w:val="roman"/>
    <w:pitch w:val="variable"/>
  </w:font>
  <w:font w:name="Apto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41935" cy="160655"/>
              <wp:effectExtent l="0" t="0" r="0" b="0"/>
              <wp:wrapSquare wrapText="bothSides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65pt;mso-wrap-distance-left:0pt;mso-wrap-distance-right:0pt;mso-wrap-distance-top:0pt;mso-wrap-distance-bottom:0pt;margin-top:0.2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rFonts w:ascii="Verdana" w:hAnsi="Verdana" w:cs="Tahoma"/>
        <w:b/>
        <w:b/>
        <w:sz w:val="20"/>
      </w:rPr>
    </w:pPr>
    <w:r>
      <w:rPr>
        <w:rFonts w:cs="Tahoma" w:ascii="Verdana" w:hAnsi="Verdana"/>
        <w:b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 wp14:anchorId="2BD4FB3C">
              <wp:simplePos x="0" y="0"/>
              <wp:positionH relativeFrom="column">
                <wp:posOffset>2243455</wp:posOffset>
              </wp:positionH>
              <wp:positionV relativeFrom="paragraph">
                <wp:posOffset>808355</wp:posOffset>
              </wp:positionV>
              <wp:extent cx="3886200" cy="0"/>
              <wp:effectExtent l="9525" t="10160" r="10160" b="10160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50">
                        <a:solidFill>
                          <a:srgbClr val="e6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65pt,63.65pt" to="482.6pt,63.65pt" ID="Line 2" stroked="t" o:allowincell="f" style="position:absolute" wp14:anchorId="2BD4FB3C">
              <v:stroke color="#e60000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417830</wp:posOffset>
          </wp:positionH>
          <wp:positionV relativeFrom="paragraph">
            <wp:posOffset>144780</wp:posOffset>
          </wp:positionV>
          <wp:extent cx="1886585" cy="839470"/>
          <wp:effectExtent l="0" t="0" r="0" b="0"/>
          <wp:wrapNone/>
          <wp:docPr id="4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301" t="0" r="30108" b="0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26" w:hanging="0"/>
      <w:rPr>
        <w:rFonts w:ascii="Verdana" w:hAnsi="Verdana" w:cs="Tahoma"/>
        <w:b/>
        <w:b/>
        <w:sz w:val="20"/>
      </w:rPr>
    </w:pPr>
    <w:r>
      <w:rPr>
        <w:rFonts w:cs="Tahoma" w:ascii="Verdana" w:hAnsi="Verdana"/>
        <w:b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 wp14:anchorId="1AE2E48C">
              <wp:simplePos x="0" y="0"/>
              <wp:positionH relativeFrom="column">
                <wp:posOffset>2585720</wp:posOffset>
              </wp:positionH>
              <wp:positionV relativeFrom="paragraph">
                <wp:posOffset>45720</wp:posOffset>
              </wp:positionV>
              <wp:extent cx="3590925" cy="685800"/>
              <wp:effectExtent l="0" t="0" r="0" b="0"/>
              <wp:wrapNone/>
              <wp:docPr id="5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1000" cy="68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both"/>
                            <w:rPr>
                              <w:rFonts w:ascii="Verdana" w:hAnsi="Verdana" w:cs="Tahoma"/>
                              <w:sz w:val="18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color w:val="CC0000"/>
                              <w:sz w:val="18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color w:val="CC00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color w:val="CC0000"/>
                              <w:sz w:val="18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color w:val="CC00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color w:val="CC0000"/>
                              <w:sz w:val="18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8"/>
                            </w:rPr>
                            <w:t>FACULTY OF BUILDING SERVICES ENGINEERING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203.6pt;margin-top:3.6pt;width:282.7pt;height:53.95pt;mso-wrap-style:square;v-text-anchor:top" wp14:anchorId="1AE2E48C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both"/>
                      <w:rPr>
                        <w:rFonts w:ascii="Verdana" w:hAnsi="Verdana" w:cs="Tahoma"/>
                        <w:sz w:val="18"/>
                      </w:rPr>
                    </w:pPr>
                    <w:r>
                      <w:rPr>
                        <w:rFonts w:cs="Tahoma" w:ascii="Verdana" w:hAnsi="Verdana"/>
                        <w:sz w:val="18"/>
                      </w:rPr>
                    </w:r>
                  </w:p>
                  <w:p>
                    <w:pPr>
                      <w:pStyle w:val="FrameContents"/>
                      <w:jc w:val="right"/>
                      <w:rPr>
                        <w:rFonts w:ascii="Verdana" w:hAnsi="Verdana" w:cs="Tahoma"/>
                        <w:b/>
                        <w:b/>
                        <w:color w:val="CC0000"/>
                        <w:sz w:val="18"/>
                      </w:rPr>
                    </w:pPr>
                    <w:r>
                      <w:rPr>
                        <w:rFonts w:cs="Tahoma" w:ascii="Verdana" w:hAnsi="Verdana"/>
                        <w:b/>
                        <w:color w:val="CC0000"/>
                        <w:sz w:val="18"/>
                      </w:rPr>
                    </w:r>
                  </w:p>
                  <w:p>
                    <w:pPr>
                      <w:pStyle w:val="FrameContents"/>
                      <w:jc w:val="right"/>
                      <w:rPr>
                        <w:rFonts w:ascii="Verdana" w:hAnsi="Verdana" w:cs="Tahoma"/>
                        <w:b/>
                        <w:b/>
                        <w:color w:val="CC0000"/>
                        <w:sz w:val="18"/>
                      </w:rPr>
                    </w:pPr>
                    <w:r>
                      <w:rPr>
                        <w:rFonts w:cs="Tahoma" w:ascii="Verdana" w:hAnsi="Verdana"/>
                        <w:b/>
                        <w:color w:val="CC0000"/>
                        <w:sz w:val="18"/>
                      </w:rPr>
                    </w:r>
                  </w:p>
                  <w:p>
                    <w:pPr>
                      <w:pStyle w:val="FrameContents"/>
                      <w:jc w:val="right"/>
                      <w:rPr>
                        <w:rFonts w:ascii="Verdana" w:hAnsi="Verdana" w:cs="Tahoma"/>
                        <w:b/>
                        <w:b/>
                        <w:color w:val="CC0000"/>
                        <w:sz w:val="18"/>
                      </w:rPr>
                    </w:pPr>
                    <w:r>
                      <w:rPr>
                        <w:rFonts w:cs="Tahoma" w:ascii="Verdana" w:hAnsi="Verdana"/>
                        <w:b/>
                        <w:sz w:val="18"/>
                      </w:rPr>
                      <w:t>FACULTY OF BUILDING SERVICES ENGINEERING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 wp14:anchorId="1ABD6174">
              <wp:simplePos x="0" y="0"/>
              <wp:positionH relativeFrom="column">
                <wp:posOffset>4445</wp:posOffset>
              </wp:positionH>
              <wp:positionV relativeFrom="paragraph">
                <wp:posOffset>655320</wp:posOffset>
              </wp:positionV>
              <wp:extent cx="400050" cy="0"/>
              <wp:effectExtent l="10160" t="10160" r="9525" b="10160"/>
              <wp:wrapNone/>
              <wp:docPr id="7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0"/>
                      </a:xfrm>
                      <a:prstGeom prst="line">
                        <a:avLst/>
                      </a:prstGeom>
                      <a:ln w="19050">
                        <a:solidFill>
                          <a:srgbClr val="e6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1.6pt" to="31.8pt,51.6pt" ID="Line 5" stroked="t" o:allowincell="f" style="position:absolute" wp14:anchorId="1ABD6174">
              <v:stroke color="#e60000" weight="1908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83bd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4"/>
      <w:lang w:val="ro-RO" w:eastAsia="ro-RO" w:bidi="ar-SA"/>
    </w:rPr>
  </w:style>
  <w:style w:type="paragraph" w:styleId="Heading1">
    <w:name w:val="Heading 1"/>
    <w:basedOn w:val="Normal"/>
    <w:next w:val="Normal"/>
    <w:qFormat/>
    <w:rsid w:val="00755452"/>
    <w:pPr>
      <w:keepNext w:val="true"/>
      <w:numPr>
        <w:ilvl w:val="0"/>
        <w:numId w:val="1"/>
      </w:numPr>
      <w:spacing w:before="100" w:after="1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rsid w:val="00755452"/>
    <w:pPr>
      <w:keepNext w:val="true"/>
      <w:numPr>
        <w:ilvl w:val="1"/>
        <w:numId w:val="1"/>
      </w:numPr>
      <w:spacing w:before="60" w:after="60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rsid w:val="00755452"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rsid w:val="00755452"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755452"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rsid w:val="00755452"/>
    <w:pPr>
      <w:numPr>
        <w:ilvl w:val="5"/>
        <w:numId w:val="1"/>
      </w:num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rsid w:val="00755452"/>
    <w:pPr>
      <w:numPr>
        <w:ilvl w:val="6"/>
        <w:numId w:val="1"/>
      </w:numPr>
      <w:outlineLvl w:val="6"/>
    </w:pPr>
    <w:rPr/>
  </w:style>
  <w:style w:type="character" w:styleId="DefaultParagraphFont" w:default="1">
    <w:name w:val="Default Paragraph Font"/>
    <w:semiHidden/>
    <w:qFormat/>
    <w:rPr/>
  </w:style>
  <w:style w:type="character" w:styleId="Caracteringrosat" w:customStyle="1">
    <w:name w:val="Caracter ingrosat"/>
    <w:qFormat/>
    <w:rsid w:val="00cf50ec"/>
    <w:rPr>
      <w:rFonts w:ascii="Times New Roman" w:hAnsi="Times New Roman"/>
      <w:b/>
      <w:sz w:val="22"/>
    </w:rPr>
  </w:style>
  <w:style w:type="character" w:styleId="Caracteringrosatsiinclinat" w:customStyle="1">
    <w:name w:val="Caracter ingrosat si inclinat"/>
    <w:qFormat/>
    <w:rsid w:val="009d4719"/>
    <w:rPr>
      <w:b/>
      <w:i/>
      <w:iCs/>
      <w:lang w:val="ro-RO"/>
    </w:rPr>
  </w:style>
  <w:style w:type="character" w:styleId="Caracterinclinat" w:customStyle="1">
    <w:name w:val="Caracter_inclinat"/>
    <w:qFormat/>
    <w:rsid w:val="009d4719"/>
    <w:rPr>
      <w:i/>
    </w:rPr>
  </w:style>
  <w:style w:type="character" w:styleId="Caractersubliniat" w:customStyle="1">
    <w:name w:val="Caracter_subliniat"/>
    <w:qFormat/>
    <w:rsid w:val="009d4719"/>
    <w:rPr>
      <w:u w:val="single"/>
    </w:rPr>
  </w:style>
  <w:style w:type="character" w:styleId="Pagenumber">
    <w:name w:val="page number"/>
    <w:basedOn w:val="DefaultParagraphFont"/>
    <w:qFormat/>
    <w:rsid w:val="00250382"/>
    <w:rPr/>
  </w:style>
  <w:style w:type="character" w:styleId="InternetLink">
    <w:name w:val="Hyperlink"/>
    <w:uiPriority w:val="99"/>
    <w:rsid w:val="00186fa2"/>
    <w:rPr>
      <w:color w:val="0000FF"/>
      <w:u w:val="single"/>
    </w:rPr>
  </w:style>
  <w:style w:type="character" w:styleId="AntetCaracter" w:customStyle="1">
    <w:name w:val="Antet Caracter"/>
    <w:link w:val="Header"/>
    <w:qFormat/>
    <w:rsid w:val="003939f4"/>
    <w:rPr>
      <w:sz w:val="22"/>
      <w:szCs w:val="24"/>
      <w:lang w:val="ro-RO" w:eastAsia="ro-RO" w:bidi="ar-SA"/>
    </w:rPr>
  </w:style>
  <w:style w:type="character" w:styleId="Annotationreference">
    <w:name w:val="annotation reference"/>
    <w:qFormat/>
    <w:rsid w:val="00461697"/>
    <w:rPr>
      <w:sz w:val="16"/>
      <w:szCs w:val="16"/>
    </w:rPr>
  </w:style>
  <w:style w:type="character" w:styleId="TextcomentariuCaracter" w:customStyle="1">
    <w:name w:val="Text comentariu Caracter"/>
    <w:link w:val="Annotationtext"/>
    <w:qFormat/>
    <w:rsid w:val="00461697"/>
    <w:rPr>
      <w:lang w:val="ro-RO" w:eastAsia="ro-RO"/>
    </w:rPr>
  </w:style>
  <w:style w:type="character" w:styleId="SubiectComentariuCaracter" w:customStyle="1">
    <w:name w:val="Subiect Comentariu Caracter"/>
    <w:link w:val="Annotationsubject"/>
    <w:qFormat/>
    <w:rsid w:val="00461697"/>
    <w:rPr>
      <w:b/>
      <w:bCs/>
      <w:lang w:val="ro-RO" w:eastAsia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6fa2"/>
    <w:pPr>
      <w:spacing w:before="0" w:after="120"/>
    </w:pPr>
    <w:rPr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etrasdreapta" w:customStyle="1">
    <w:name w:val="Normal_retras_dreapta"/>
    <w:basedOn w:val="Normal"/>
    <w:qFormat/>
    <w:rsid w:val="009d4719"/>
    <w:pPr>
      <w:ind w:firstLine="709"/>
    </w:pPr>
    <w:rPr>
      <w:rFonts w:eastAsia="SimSun"/>
      <w:lang w:val="fr-CA" w:eastAsia="zh-CN"/>
    </w:rPr>
  </w:style>
  <w:style w:type="paragraph" w:styleId="Normalretrasstanga" w:customStyle="1">
    <w:name w:val="Normal_retras_stanga"/>
    <w:basedOn w:val="Normal"/>
    <w:next w:val="Normal"/>
    <w:qFormat/>
    <w:rsid w:val="009d4719"/>
    <w:pPr>
      <w:ind w:left="720" w:hanging="720"/>
    </w:pPr>
    <w:rPr>
      <w:szCs w:val="22"/>
      <w:lang w:val="pt-BR" w:eastAsia="en-US"/>
    </w:rPr>
  </w:style>
  <w:style w:type="paragraph" w:styleId="Tabelulnumarul" w:customStyle="1">
    <w:name w:val="Tabelul numarul"/>
    <w:basedOn w:val="Normal"/>
    <w:qFormat/>
    <w:rsid w:val="009d4719"/>
    <w:pPr>
      <w:jc w:val="right"/>
    </w:pPr>
    <w:rPr>
      <w:b/>
      <w:i/>
      <w:sz w:val="20"/>
      <w:szCs w:val="22"/>
      <w:lang w:val="it-IT" w:eastAsia="en-US"/>
    </w:rPr>
  </w:style>
  <w:style w:type="paragraph" w:styleId="Tebelulnumele" w:customStyle="1">
    <w:name w:val="Tebelul numele"/>
    <w:basedOn w:val="Normal"/>
    <w:qFormat/>
    <w:rsid w:val="009d4719"/>
    <w:pPr>
      <w:jc w:val="center"/>
    </w:pPr>
    <w:rPr>
      <w:b/>
      <w:sz w:val="20"/>
      <w:szCs w:val="22"/>
      <w:lang w:val="it-IT" w:eastAsia="en-US"/>
    </w:rPr>
  </w:style>
  <w:style w:type="paragraph" w:styleId="Figura" w:customStyle="1">
    <w:name w:val="Figura"/>
    <w:basedOn w:val="Normal"/>
    <w:qFormat/>
    <w:rsid w:val="009d4719"/>
    <w:pPr>
      <w:jc w:val="center"/>
    </w:pPr>
    <w:rPr>
      <w:rFonts w:eastAsia="SimSun"/>
      <w:sz w:val="18"/>
      <w:lang w:val="it-IT"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250382"/>
    <w:pPr>
      <w:tabs>
        <w:tab w:val="clear" w:pos="708"/>
        <w:tab w:val="center" w:pos="4320" w:leader="none"/>
        <w:tab w:val="right" w:pos="8640" w:leader="none"/>
      </w:tabs>
    </w:pPr>
    <w:rPr>
      <w:szCs w:val="22"/>
      <w:lang w:eastAsia="en-US"/>
    </w:rPr>
  </w:style>
  <w:style w:type="paragraph" w:styleId="Header">
    <w:name w:val="Header"/>
    <w:basedOn w:val="Normal"/>
    <w:link w:val="AntetCaracter"/>
    <w:rsid w:val="0025038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unchapitre" w:customStyle="1">
    <w:name w:val="Titre d'un chapitre"/>
    <w:basedOn w:val="Heading1"/>
    <w:next w:val="Normal"/>
    <w:qFormat/>
    <w:rsid w:val="00250382"/>
    <w:pPr>
      <w:numPr>
        <w:ilvl w:val="0"/>
        <w:numId w:val="0"/>
      </w:numPr>
      <w:spacing w:before="120" w:after="120"/>
    </w:pPr>
    <w:rPr>
      <w:rFonts w:eastAsia="SimSun" w:cs="Times New Roman"/>
      <w:bCs w:val="false"/>
      <w:caps/>
      <w:kern w:val="0"/>
      <w:szCs w:val="24"/>
      <w:lang w:val="fr-CA" w:eastAsia="zh-CN"/>
    </w:rPr>
  </w:style>
  <w:style w:type="paragraph" w:styleId="Titreduntableau" w:customStyle="1">
    <w:name w:val="Titre d'un tableau"/>
    <w:basedOn w:val="Normal"/>
    <w:next w:val="Normal"/>
    <w:qFormat/>
    <w:rsid w:val="00565ab4"/>
    <w:pPr>
      <w:jc w:val="center"/>
    </w:pPr>
    <w:rPr>
      <w:rFonts w:eastAsia="SimSun"/>
      <w:sz w:val="24"/>
      <w:lang w:val="fr-CA" w:eastAsia="zh-CN"/>
    </w:rPr>
  </w:style>
  <w:style w:type="paragraph" w:styleId="LevelAssessmentCode" w:customStyle="1">
    <w:name w:val="Level Assessment - Code"/>
    <w:basedOn w:val="Normal"/>
    <w:next w:val="LevelAssessmentDescription"/>
    <w:qFormat/>
    <w:rsid w:val="00186fa2"/>
    <w:pPr>
      <w:suppressAutoHyphens w:val="true"/>
      <w:ind w:left="28" w:hanging="0"/>
      <w:jc w:val="center"/>
    </w:pPr>
    <w:rPr>
      <w:rFonts w:ascii="Arial Narrow" w:hAnsi="Arial Narrow"/>
      <w:sz w:val="18"/>
      <w:szCs w:val="20"/>
      <w:lang w:eastAsia="ar-SA"/>
    </w:rPr>
  </w:style>
  <w:style w:type="paragraph" w:styleId="LevelAssessmentDescription" w:customStyle="1">
    <w:name w:val="Level Assessment - Description"/>
    <w:basedOn w:val="LevelAssessmentCode"/>
    <w:next w:val="LevelAssessmentCode"/>
    <w:qFormat/>
    <w:rsid w:val="00186fa2"/>
    <w:pPr>
      <w:textAlignment w:val="bottom"/>
    </w:pPr>
    <w:rPr/>
  </w:style>
  <w:style w:type="paragraph" w:styleId="LevelAssessmentHeading1" w:customStyle="1">
    <w:name w:val="Level Assessment - Heading 1"/>
    <w:basedOn w:val="LevelAssessmentCode"/>
    <w:qFormat/>
    <w:rsid w:val="00186fa2"/>
    <w:pPr>
      <w:ind w:left="57" w:right="57" w:hanging="0"/>
    </w:pPr>
    <w:rPr>
      <w:b/>
      <w:sz w:val="22"/>
    </w:rPr>
  </w:style>
  <w:style w:type="paragraph" w:styleId="LevelAssessmentHeading2" w:customStyle="1">
    <w:name w:val="Level Assessment - Heading 2"/>
    <w:basedOn w:val="Normal"/>
    <w:qFormat/>
    <w:rsid w:val="00186fa2"/>
    <w:pPr>
      <w:suppressAutoHyphens w:val="true"/>
      <w:ind w:left="57" w:right="57" w:hanging="0"/>
      <w:jc w:val="center"/>
    </w:pPr>
    <w:rPr>
      <w:rFonts w:ascii="Arial Narrow" w:hAnsi="Arial Narrow"/>
      <w:sz w:val="18"/>
      <w:szCs w:val="20"/>
      <w:lang w:eastAsia="ar-SA"/>
    </w:rPr>
  </w:style>
  <w:style w:type="paragraph" w:styleId="LevelAssessmentNote" w:customStyle="1">
    <w:name w:val="Level Assessment - Note"/>
    <w:basedOn w:val="LevelAssessmentCode"/>
    <w:qFormat/>
    <w:rsid w:val="00186fa2"/>
    <w:pPr>
      <w:ind w:left="113" w:hanging="0"/>
      <w:jc w:val="left"/>
    </w:pPr>
    <w:rPr>
      <w:i/>
    </w:rPr>
  </w:style>
  <w:style w:type="paragraph" w:styleId="Tabelulnumele" w:customStyle="1">
    <w:name w:val="Tabelul numele"/>
    <w:basedOn w:val="Normal"/>
    <w:qFormat/>
    <w:rsid w:val="00032048"/>
    <w:pPr>
      <w:jc w:val="center"/>
    </w:pPr>
    <w:rPr>
      <w:b/>
      <w:sz w:val="20"/>
      <w:szCs w:val="22"/>
      <w:lang w:val="it-IT" w:eastAsia="en-US"/>
    </w:rPr>
  </w:style>
  <w:style w:type="paragraph" w:styleId="Contents1">
    <w:name w:val="TOC 1"/>
    <w:basedOn w:val="Normal"/>
    <w:next w:val="Normal"/>
    <w:autoRedefine/>
    <w:uiPriority w:val="39"/>
    <w:rsid w:val="005031ff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autoRedefine/>
    <w:uiPriority w:val="39"/>
    <w:rsid w:val="005031ff"/>
    <w:pPr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autoRedefine/>
    <w:semiHidden/>
    <w:rsid w:val="005031ff"/>
    <w:pPr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autoRedefine/>
    <w:semiHidden/>
    <w:rsid w:val="00044511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044511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044511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044511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044511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044511"/>
    <w:pPr>
      <w:ind w:left="1760" w:hanging="0"/>
    </w:pPr>
    <w:rPr>
      <w:sz w:val="18"/>
      <w:szCs w:val="18"/>
    </w:rPr>
  </w:style>
  <w:style w:type="paragraph" w:styleId="NormalWeb">
    <w:name w:val="Normal (Web)"/>
    <w:basedOn w:val="Normal"/>
    <w:qFormat/>
    <w:rsid w:val="00cf45a8"/>
    <w:pPr/>
    <w:rPr>
      <w:sz w:val="24"/>
    </w:rPr>
  </w:style>
  <w:style w:type="paragraph" w:styleId="Annotationtext">
    <w:name w:val="annotation text"/>
    <w:basedOn w:val="Normal"/>
    <w:link w:val="TextcomentariuCaracter"/>
    <w:qFormat/>
    <w:rsid w:val="0046169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ubiectComentariuCaracter"/>
    <w:qFormat/>
    <w:rsid w:val="00461697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el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gril">
    <w:name w:val="Table Grid"/>
    <w:basedOn w:val="TabelNormal"/>
    <w:rsid w:val="00a55b0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oleObject" Target="embeddings/oleObject1.xls"/><Relationship Id="rId19" Type="http://schemas.openxmlformats.org/officeDocument/2006/relationships/image" Target="media/image2.wmf"/><Relationship Id="rId20" Type="http://schemas.openxmlformats.org/officeDocument/2006/relationships/header" Target="header8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footer" Target="footer11.xml"/><Relationship Id="rId24" Type="http://schemas.openxmlformats.org/officeDocument/2006/relationships/header" Target="header10.xml"/><Relationship Id="rId25" Type="http://schemas.openxmlformats.org/officeDocument/2006/relationships/footer" Target="footer12.xml"/><Relationship Id="rId26" Type="http://schemas.openxmlformats.org/officeDocument/2006/relationships/header" Target="header11.xml"/><Relationship Id="rId27" Type="http://schemas.openxmlformats.org/officeDocument/2006/relationships/footer" Target="footer13.xml"/><Relationship Id="rId28" Type="http://schemas.openxmlformats.org/officeDocument/2006/relationships/header" Target="header12.xml"/><Relationship Id="rId29" Type="http://schemas.openxmlformats.org/officeDocument/2006/relationships/footer" Target="footer14.xml"/><Relationship Id="rId30" Type="http://schemas.openxmlformats.org/officeDocument/2006/relationships/header" Target="header13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99</Words>
  <Characters>9860</Characters>
  <CharactersWithSpaces>1153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12:00Z</dcterms:created>
  <dc:creator>Name</dc:creator>
  <dc:description/>
  <dc:language>en-US</dc:language>
  <cp:lastModifiedBy>Teodor Valeriu Chira</cp:lastModifiedBy>
  <dcterms:modified xsi:type="dcterms:W3CDTF">2025-10-28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